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БЮДЖЕТНАЯ</w:t>
      </w:r>
    </w:p>
    <w:p>
      <w:pPr>
        <w:pStyle w:val="Normal"/>
        <w:shd w:fill="FFFFFF" w:val="clear"/>
        <w:spacing w:before="0" w:after="0"/>
        <w:ind w:right="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ОБРАЗОВАТЕЛЬНАЯ ОРГАНИЗАЦИЯ</w:t>
      </w:r>
    </w:p>
    <w:p>
      <w:pPr>
        <w:pStyle w:val="Normal"/>
        <w:shd w:fill="FFFFFF" w:val="clear"/>
        <w:spacing w:before="0" w:after="0"/>
        <w:ind w:right="8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ЕДНЯЯ ОБЩЕОБРАЗОВАТЕЛЬНАЯ ШКОЛА СЕЛА КАРНОВАР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8"/>
        <w:gridCol w:w="4346"/>
      </w:tblGrid>
      <w:tr>
        <w:trPr>
          <w:trHeight w:val="1719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на педсовете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7.08.2022г           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О СОШ села Карнова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Салюкова Р.С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8.2022г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РОГРАММА ОТДЕЛЬНОГО УЧЕБНОГО ПРЕДМЕТ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(РАБОЧАЯ ПРОГРАММА)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ОЛОГ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  КЛАСС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о Карновар</w:t>
      </w:r>
    </w:p>
    <w:p>
      <w:pPr>
        <w:pStyle w:val="Normal"/>
        <w:tabs>
          <w:tab w:val="clear" w:pos="708"/>
          <w:tab w:val="left" w:pos="928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г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 «БИОЛОГИ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чностные результаты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ации этических установок по отношению к биологическим открытиям,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следованиям и их результатам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мотивации к творческому труду; бережному отношению к природе, к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ериальным и духовным ценностям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убежденности в важной роли биологии в жихни общества, понимания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енностей методов, применяемых в биологических исследованиях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знания высокой ценности жизни во всех ее проявлениях, здоровья своего и других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дей, реализации установок здорового образа жизни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познавательных мотивов, направленных на овладение навыками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го приобретения новых знани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регулятивные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выбирать целевые и смысловые установки в своих действиях и поступках по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ношению к живой природе, здоровью своему и окружающих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обнаруживать и формулировать проблему учебн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свою образовательную траекторию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ть по самостоятельно составленному плану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результат деятельности с целью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способ и результат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оценить степень успешности своей индивидуальной образовательной деятельност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знавательные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составляющими исследовательской и проектной деятельностью, включая умения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еть проблему, ставить вопросы, выдвигать гипотезы, давать определения понятиям,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ифицировать, наблюдать, проводить эксперименты, делать выводы и заключения,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уктурировать материал, объяснять, доказывать, защищать свои идеи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работать с разными источниками биологической информации: находить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иологическую информацию в различных источниках (тексте учебника, научно-популярной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тературе, биологических словарях и справочниках), анализировать и оценивать информацию,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образовывать информацию из одной формы в другую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ставить личностно-необходимые учебные и жизненные задачи и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, какие знания необходимо приобрести для их решения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ять информацию в оптимальной форме в зависимости от адресата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систему взглядов и интересов человека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приѐмами гибкого чтения и рационального слушания как средством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образовани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коммуникативные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ерантно строить свои отношения с людьми иных позиций и интересов, находить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ромиссы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не похожую на свою точку зрения(собеседника, автора текста)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, оценивать, интерпретировать информацию, данную в явном и неявном виде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смысл слов и словосочетаний с помощью толкового словаря, исходя из речевого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ыта или контекста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критично оценивать свою точку зрен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необходимости корректно убеждать других в правоте своей позиции (точки зрения)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адекватно использовать речевые средства для дискуссии и аргументации своей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иции, сравнивать разные точки зрения, аргументировать свою точку зрения, отстаивать свою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ицию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едметные результаты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познавательной (интеллектуальной) сфере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характеристика содержания биологических теорий (клеточная, эволюционная теория Ч. Дарвина); учения В. И. Вернадского о биосфере; законов Г. Менделя, закономерностей изменчивости;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ада выдающихся учѐных в развитие биологической науки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ение существенных признаков биологических объектов (видов, экосистем, биосферы) и процессов (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)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ение роли биологии в формировании научного мировоззрения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иологических теорий в формирование современной естественнонаучной картины мира;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ияние экологических факторов на организмы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чин эволюции, изменяемости видов,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таций,устойчивости и смены экосистем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ведение доказательств (аргументация) единства живой и неживой природы, родства живых организмов;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заимосвязей организмов и окружающей среды;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сти сохранения многообразия видов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ользоваться биологической терминологией и символико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шение элементарных биологических задач;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ение элементарных схем переноса веществ и энергии в экосистемах (цепи питания)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ание особей видов по морфологическому критерию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явление изменчивости, приспособлений организмов к среде обитания, источников мутагенов в окружающей среде (косвенно), антропогенных изменений в экосистемах своей местности;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нений в экосистемах на биологических моделях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ение биологических объектов (природные экосистемы и агроэкосистемы своей местности), процессов (естественный и искусственный отбор) и формулировка выводов на основе сравне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ценностно-ориентационной сфере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и оценка различных гипотез сущности жизни, происхождения жизни и человека, глобальных экологических проблем и путей их решения, последствий собственной деятельности в окружающей среде; биологической информации, получаемой из разных источников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этических аспектов некоторых исследований в области биотехнологии (направленное  изменение генома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сфере трудовой деятельности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умениями и навыками постановки биологических экспериментов и объяснения их результат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сфере физической деятельности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снование и соблюдение мер профилактики вирусных заболеваний, вредных привычек (курение, алкоголизм, наркомания); правил поведения в природной среде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82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 «БИОЛОГИЯ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аздел I. КЛЕТКА — ЕДИНИЦА ЖИВОГО(26 ч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лава 1.Химический состав клетки (9 ч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иологически важные химические элементы. Неорганические (минеральные) соединения. Биополимеры. Углеводы, липиды. Белки, их строение и функции. Нуклеиновые кислоты. АТФ и другие органические соединения клетк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ая работа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1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ение задач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лава 2.Структура и функции клетки (5 ч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знаний о клетке. Клеточная теория.</w:t>
        <w:br/>
        <w:t>      Цитоплазма. Плазматическая мембрана. Эндоплазматическая сеть. Комплекс Гольджи и лизосомы. Митохондрии, пластиды, органоиды движения, включения. Ядро. Строение и функции хромосом.</w:t>
        <w:br/>
        <w:t>      Прокариоты и эукариоты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Лабораторные работы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1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готовление микропрепаратов клеток растений (кожицы лука). Наблюдение плазмолиза и деплазмолиза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 «Сравнение строения клеток растений, животных, грибов и бактерий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лава 3.Обеспечение клеток энергией (6 ч)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мен веществ и превращение энергии — свойство живых организмов. Фотосинтез. Преобразование энергии света в энергию химических связей. Обеспечение клеток энергией за счет окисления органических веществ без участия кислорода. Биологическое окисление при участии кислород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лава 4.Наследственная информация и реализация ее в клет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(12 ч)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енетическая информация. Ген. Геном. Удвоение ДНК. Образование информационной РНК по матрице ДНК. Генетический код. Биосинтез белков.</w:t>
        <w:br/>
        <w:t>      Вирусы. Профилактика СПИД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Лабораторная работ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  <w:t>      №3. «Наблюдение клеток растений и животных под микроскопом на готовых микропрепаратах и их описание».</w:t>
        <w:br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ая работа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2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ение задач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аздел II. РАЗМНОЖЕНИЕ И РАЗВИТИЕ ОРГАНИЗМОВ (12 ч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лава 5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множение организмов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(6 ч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ление клетки. Митоз. Бесполое и половое размножение. Мейоз. Образование половых клеток и оплодотворени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лава 6.Индивидуальное развитие организм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(6 ч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родышевое и постэмбриональное развитие организмов. Влияние алкоголя, никотина и наркотических веществ на развитие зародыша человека. Организм как единое целое.</w:t>
        <w:br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Раздел III. ОСНОВЫ ГЕНЕТИКИ И СЕЛЕКЦИИ (22 ч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лава 7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вные закономерности явлений наследственности (14 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енетика — наука о закономерностях наследственности и изменчивости организмов. Моногибридное скрещивание. Первый и второй законы Менделя. Генотип и фенотип. Аллельные гены. Дигибридное скрещивание. Третий закон Менделя. Хромосомная теория наследственности. Генетика пола. Половые хромосомы. Наследование, сцепленное с полом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ая работа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3-6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ение генетических задач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лава 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вные закономерности изменчив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(5 ч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дификационная и наследственная изменчивость. Комбинативная изменчивость. Мутационная изменчивость. Закон гомологических рядов наследственной изменчивости Н. И. Вавилова. Наследственная изменчивость человека. Лечение и предупреждение некоторых наследственных болезней человек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ая работа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7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ение генетических задач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лава 9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енетика и селекция(3 ч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омашнивание как начальный этап селекции. Учение Н. И. Вавилова о центрах происхождения культурных растений. Методы современной селекции. Успехи селекции. Генная и клеточная инженерия. Клонирован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4.ТЕМАТИЧЕСКОЕ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класс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8657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5571"/>
        <w:gridCol w:w="2551"/>
      </w:tblGrid>
      <w:tr>
        <w:trPr/>
        <w:tc>
          <w:tcPr>
            <w:tcW w:w="5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57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звание раздела, глава.</w:t>
            </w:r>
          </w:p>
        </w:tc>
        <w:tc>
          <w:tcPr>
            <w:tcW w:w="25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часов, отводимых на тему</w:t>
            </w:r>
          </w:p>
        </w:tc>
      </w:tr>
      <w:tr>
        <w:trPr/>
        <w:tc>
          <w:tcPr>
            <w:tcW w:w="5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7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ведение.</w:t>
            </w:r>
          </w:p>
        </w:tc>
        <w:tc>
          <w:tcPr>
            <w:tcW w:w="25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7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 I Клетка – единица живого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1. Химический состав клет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2. Структура и функции клет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3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еспечение клеток энерги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4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ледственная информация и реализация ее в клетке</w:t>
            </w:r>
          </w:p>
        </w:tc>
        <w:tc>
          <w:tcPr>
            <w:tcW w:w="25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1008" w:hRule="atLeast"/>
        </w:trPr>
        <w:tc>
          <w:tcPr>
            <w:tcW w:w="5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57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множение и развитие организмов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5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множение организм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6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ндивидуальное развитие организмов</w:t>
            </w:r>
          </w:p>
        </w:tc>
        <w:tc>
          <w:tcPr>
            <w:tcW w:w="25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57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I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ы генетики и селекции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7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Основные закономерности явлений наследствен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8.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кономерности изменчивости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лава 9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нетика и селекция</w:t>
            </w:r>
          </w:p>
        </w:tc>
        <w:tc>
          <w:tcPr>
            <w:tcW w:w="25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53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5. КАЛЕНДАРНО-ТЕМАТИЧЕСКОЕ ПЛАНИРОВАНИЕ ПО БИОЛОГИИ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0 КЛАСС.</w:t>
      </w:r>
    </w:p>
    <w:tbl>
      <w:tblPr>
        <w:tblW w:w="9046" w:type="dxa"/>
        <w:jc w:val="left"/>
        <w:tblInd w:w="-125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911"/>
        <w:gridCol w:w="3002"/>
        <w:gridCol w:w="978"/>
        <w:gridCol w:w="1024"/>
        <w:gridCol w:w="847"/>
        <w:gridCol w:w="2284"/>
      </w:tblGrid>
      <w:tr>
        <w:trPr/>
        <w:tc>
          <w:tcPr>
            <w:tcW w:w="911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3002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именование раздела, тема урока.</w:t>
            </w:r>
          </w:p>
        </w:tc>
        <w:tc>
          <w:tcPr>
            <w:tcW w:w="978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.ч , отвод. на тему</w:t>
            </w:r>
          </w:p>
        </w:tc>
        <w:tc>
          <w:tcPr>
            <w:tcW w:w="1024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м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ние</w:t>
            </w:r>
          </w:p>
        </w:tc>
        <w:tc>
          <w:tcPr>
            <w:tcW w:w="3131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та проведения урока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2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2284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9046" w:type="dxa"/>
            <w:gridSpan w:val="6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ПОЛУГОДИЕ</w:t>
            </w:r>
          </w:p>
          <w:p>
            <w:pPr>
              <w:pStyle w:val="Normal"/>
              <w:spacing w:lineRule="atLeast" w:line="10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ведение (2ч)</w:t>
            </w:r>
          </w:p>
        </w:tc>
      </w:tr>
      <w:tr>
        <w:trPr>
          <w:trHeight w:val="264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26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264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ведение. Биология – наука о живой природе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26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26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264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оды изучения биологии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tLeast" w:line="26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046" w:type="dxa"/>
            <w:gridSpan w:val="6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1. КЛЕТКА – ЕДИНИЦА ЖИВОГО.</w:t>
            </w:r>
          </w:p>
          <w:p>
            <w:pPr>
              <w:pStyle w:val="Normal"/>
              <w:spacing w:lineRule="atLeast" w:line="14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а 1. Химический состав клетки (9ч).</w:t>
            </w:r>
          </w:p>
        </w:tc>
      </w:tr>
      <w:tr>
        <w:trPr>
          <w:trHeight w:val="252" w:hRule="atLeast"/>
        </w:trPr>
        <w:tc>
          <w:tcPr>
            <w:tcW w:w="911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5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02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52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органические соединения клетки.</w:t>
            </w:r>
          </w:p>
        </w:tc>
        <w:tc>
          <w:tcPr>
            <w:tcW w:w="978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5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52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4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ходная контрольная работа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tLeast" w:line="19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tLeast" w:line="192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глеводы. Липиды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tLeast" w:line="19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911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tLeast" w:line="9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00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tLeast" w:line="9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лки. Строение белков.</w:t>
            </w:r>
          </w:p>
        </w:tc>
        <w:tc>
          <w:tcPr>
            <w:tcW w:w="9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tLeast" w:line="9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lineRule="atLeast" w:line="9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11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002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ункции белков.</w:t>
            </w:r>
          </w:p>
        </w:tc>
        <w:tc>
          <w:tcPr>
            <w:tcW w:w="978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1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8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-9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84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уклеиновые кислоты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8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7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72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/р.№1. «Решение задач»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7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9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9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ТФ и другие органические соединения клетки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9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" w:hRule="atLeast"/>
        </w:trPr>
        <w:tc>
          <w:tcPr>
            <w:tcW w:w="9046" w:type="dxa"/>
            <w:gridSpan w:val="6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4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а 2. Структура и функции клетки (5ч).</w:t>
            </w:r>
          </w:p>
        </w:tc>
      </w:tr>
      <w:tr>
        <w:trPr>
          <w:trHeight w:val="120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2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2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летка – элементарная единица живого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2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2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2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итоплазма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2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0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08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мбранные органоиды клетки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0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7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72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/р. №1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готовление микропрепаратов клеток растений (кожицы лука). Наблюдение плазмолиза и деплазмолиза»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7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8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84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дро. Прокариоты и эукариоты. Л/р. №2. «Сравнение строения клеток растений, животных, грибов и бактерий»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8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9046" w:type="dxa"/>
            <w:gridSpan w:val="6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8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а 3. Обеспечение клеток энергией (6ч).</w:t>
            </w:r>
          </w:p>
        </w:tc>
      </w:tr>
      <w:tr>
        <w:trPr>
          <w:trHeight w:val="228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2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28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мен веществ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2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3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-19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32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тосинтез. Преобразование энергии света в энергию химических связей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3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9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-21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9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клеток энергией за счет окисления органических веществ без участия кислорода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9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8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84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ологическое окисление при участии кислорода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8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9046" w:type="dxa"/>
            <w:gridSpan w:val="6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9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а 4. Наследственная информация и реализация ее в клетке (12ч).</w:t>
            </w:r>
          </w:p>
        </w:tc>
      </w:tr>
      <w:tr>
        <w:trPr>
          <w:trHeight w:val="72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7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-24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72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нетическая информация. Удвоение ДНК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7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8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-26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84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интез РНК по матрице ДНК. Генетический код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8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1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-28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1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осинтез белков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1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6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/р.№2. «Решение задач»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6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7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72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ная работа по итогам 1 полугодия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7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9046" w:type="dxa"/>
            <w:gridSpan w:val="6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7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l ПОЛУГОДИЕ</w:t>
            </w:r>
          </w:p>
        </w:tc>
      </w:tr>
      <w:tr>
        <w:trPr>
          <w:trHeight w:val="192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9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92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гуляция работы генов у бактерия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9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1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3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32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гуляция работы генов у эукариот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3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1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2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28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русы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2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9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92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нная и клеточная инженерия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9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9046" w:type="dxa"/>
            <w:gridSpan w:val="6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РАЗМНОЖЕНИЕ И РАЗВИТИЕ ОРГАНИЗМОВ.</w:t>
            </w:r>
          </w:p>
          <w:p>
            <w:pPr>
              <w:pStyle w:val="Normal"/>
              <w:spacing w:lineRule="atLeast" w:line="21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а 5. Размножение организмов (6ч).</w:t>
            </w:r>
          </w:p>
        </w:tc>
      </w:tr>
      <w:tr>
        <w:trPr>
          <w:trHeight w:val="204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0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04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есполое и половое размножение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0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3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-37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32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ление клетки. Митоз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3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6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8-39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йоз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6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8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84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зование половых клеток. Оплодотворение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8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9046" w:type="dxa"/>
            <w:gridSpan w:val="6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2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а 6. Индивидуальное развитие организмов (6ч).</w:t>
            </w:r>
          </w:p>
        </w:tc>
      </w:tr>
      <w:tr>
        <w:trPr>
          <w:trHeight w:val="84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8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1-42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84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родышевое развитие организмов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8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7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-44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72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эмбриональное развитие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7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9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9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фференцировка клеток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9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8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84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витие взрослого организма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8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9046" w:type="dxa"/>
            <w:gridSpan w:val="6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3. ОСНОВЫ ГЕНЕТИКИ СЕЛЕКЦИИ.</w:t>
            </w:r>
          </w:p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а 7. Основные закономерности наследственности (14ч).</w:t>
            </w:r>
          </w:p>
        </w:tc>
      </w:tr>
      <w:tr>
        <w:trPr>
          <w:trHeight w:val="420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-48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ногибридное скрещивание. Первый и второй законы Менделя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/р №3. «Решение генетических задач»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5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52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нотип и фенотип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5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2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28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/р №4. «Решение генетических задач»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2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9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-53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9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гибридное скрещивание. Третий закон Менделя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9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1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1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/р №5. «Решение генетических задач»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1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-56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4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цепленное наследование генов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4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/р №6. «Решение генетических задач»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0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08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ношения ген – признак. Внеядерная наследственность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0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6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заимодействие генотипа и среды при формировании признака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6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9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92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нетические основы поведения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9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9046" w:type="dxa"/>
            <w:gridSpan w:val="6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9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а 8. Основные закономерности изменчивости (5ч).</w:t>
            </w:r>
          </w:p>
        </w:tc>
      </w:tr>
      <w:tr>
        <w:trPr>
          <w:trHeight w:val="96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9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9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дификационная изменчивость. Комбинативная изменчивость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9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7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72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тационная изменчивость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7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2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28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следственная изменчивость человека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22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/р №7. «Решение генетических задач»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6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68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чение и предупреждение некоторых наследственных болезней человека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6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9046" w:type="dxa"/>
            <w:gridSpan w:val="6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72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а 9. Генетика и селекция (3ч)</w:t>
            </w:r>
          </w:p>
        </w:tc>
      </w:tr>
      <w:tr>
        <w:trPr>
          <w:trHeight w:val="180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8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домашнивание как начальный этап селекции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8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1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6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68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ная работа по итогам 2 полугодия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168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1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9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9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оды селекции. Успехи селекции.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9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1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911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2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9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го за год</w:t>
            </w:r>
          </w:p>
        </w:tc>
        <w:tc>
          <w:tcPr>
            <w:tcW w:w="978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pacing w:lineRule="atLeast" w:line="9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024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1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8" w:space="0" w:color="00000A"/>
              <w:left w:val="single" w:sz="8" w:space="0" w:color="000001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1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851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libri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firstLine="54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40:00Z</dcterms:created>
  <dc:creator>SamLab.ws</dc:creator>
  <dc:description/>
  <cp:keywords/>
  <dc:language>en-US</dc:language>
  <cp:lastModifiedBy>Пользователь Windows</cp:lastModifiedBy>
  <cp:lastPrinted>2021-09-22T19:10:00Z</cp:lastPrinted>
  <dcterms:modified xsi:type="dcterms:W3CDTF">2023-01-10T13:48:00Z</dcterms:modified>
  <cp:revision>21</cp:revision>
  <dc:subject/>
  <dc:title/>
</cp:coreProperties>
</file>