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  от 27 августа  2022 г.</w:t>
            </w:r>
          </w:p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40"/>
              <w:ind w:firstLine="350"/>
              <w:rPr>
                <w:rFonts w:ascii="Times New Roman" w:hAnsi="Times New Roman" w:cs="Times New Roman"/>
                <w:lang w:val="de-DE" w:bidi="fa-IR"/>
              </w:rPr>
            </w:pPr>
            <w:r>
              <w:rPr>
                <w:rFonts w:cs="Times New Roman" w:ascii="Times New Roman" w:hAnsi="Times New Roman"/>
                <w:lang w:val="de-DE" w:bidi="fa-IR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ind w:firstLine="350"/>
              <w:rPr>
                <w:rFonts w:ascii="Times New Roman" w:hAnsi="Times New Roman" w:cs="Times New Roman"/>
                <w:lang w:val="de-DE" w:bidi="fa-IR"/>
              </w:rPr>
            </w:pPr>
            <w:r>
              <w:rPr>
                <w:rFonts w:cs="Times New Roman" w:ascii="Times New Roman" w:hAnsi="Times New Roman"/>
                <w:lang w:val="de-DE" w:bidi="fa-IR"/>
              </w:rPr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 от 27 августа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__________ Р.С.Салюкова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A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caps/>
          <w:color w:val="00000A"/>
          <w:sz w:val="28"/>
          <w:szCs w:val="28"/>
          <w:lang w:val="de-DE" w:eastAsia="ja-JP" w:bidi="fa-IR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de-DE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  <w:br/>
        <w:t>по МУЗЫКЕ  (4 класс)</w:t>
      </w:r>
    </w:p>
    <w:p>
      <w:pPr>
        <w:pStyle w:val="TextBody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узыка 4 класс.</w:t>
      </w:r>
    </w:p>
    <w:p>
      <w:pPr>
        <w:pStyle w:val="Style171"/>
        <w:widowControl/>
        <w:spacing w:before="154" w:after="0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  <w:t xml:space="preserve">                                                                             </w:t>
      </w:r>
      <w:r>
        <w:rPr>
          <w:b/>
          <w:bCs/>
          <w:color w:val="181818"/>
        </w:rPr>
        <w:t>Пояснительная записка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Times New Roman" w:cs="Times New Roman"/>
          <w:sz w:val="24"/>
          <w:szCs w:val="24"/>
        </w:rPr>
        <w:t xml:space="preserve"> </w:t>
      </w:r>
      <w:r>
        <w:rPr>
          <w:rStyle w:val="FontStyle55"/>
          <w:rFonts w:eastAsia="Arial" w:cs="Times New Roman"/>
          <w:sz w:val="24"/>
          <w:szCs w:val="24"/>
        </w:rPr>
        <w:t>Программа составлена на основе:</w:t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иказ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Об утверждении и введении 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ейств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едер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сударствен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тандарт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ще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 (Зарегистрировано в Минюсте России 22.12.2009 N 15785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в ред. Приказов Минобрнауки России от 29.12.2014 N 1645, от 31.12.2015 N 1578, от 29.06.2017г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2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</w:p>
    <w:p>
      <w:pPr>
        <w:pStyle w:val="211"/>
        <w:shd w:fill="auto" w:val="clear"/>
        <w:spacing w:lineRule="auto" w:line="240" w:before="0" w:after="0"/>
        <w:rPr>
          <w:rStyle w:val="2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Целью уроков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музыки в начальной школе является воспитание у учащихся музыкальной культуры как части их общей духовной культуры, где содержание музыкального искусства разворачивается перед детьми во всём богатстве его   форм и жанров художественных стилей и направлений,  ввести учащихся в мир большого музыкального искусства, научить их любить и понимать музы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аскрытие природы музыкального искусства как результата творческой деятельности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формирования у учащихся эмоционально-ценностного отношения к музы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ривить любовь и уважение к музыке как предмету искус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научить воспринимать музыку как важную часть жизни каждого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способствовать формированию эмоциональной отзывчивости, любви к окружающему мир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ривить основы художественного вку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научить видеть взаимосвязи между музыкой и другими видами искус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обучить основам музыкальной грам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сформировать потребность в общении с музыко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етоды и формы обуч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реализации данной рабочей программы применяетс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лассно – урочная система обучения. Таким образом, основной формой организаци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ебного процесса является урок.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обучении учащихся по данной рабочей программ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ьзуются следующие общие формы обучения: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дивидуальная (консультации);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рупповая (учащиеся работают в группах, создаваемых н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личных основах: по темпу усвоения – при изучении нового материала, по уровню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ебных достижений – на обобщающих по теме уроках);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ронтальная (работа учителя сразу со всем классом в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дином темпе с общими задачами);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рная (взаимодействие между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вумя учениками с целью осуществления взаимоконтроля).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181818"/>
          <w:sz w:val="24"/>
          <w:szCs w:val="24"/>
          <w:lang w:eastAsia="ru-RU"/>
        </w:rPr>
        <w:t>1.ПЛАНИРУЕМЫЕ РЕЗУЛЬТАТЫ УЧЕБНОГО ПРЕДМЕ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результатами изучения музыки являются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личие эмоционально-ценностного отношения к искусству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риентация на понимании причин успеха в учебной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зитивная самооценка своих музыкально-творческих возмож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Предметными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езультатами изучения музыки являются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стойчивый интерес к музыке и различным видам (или какому-либо виду) музыкально-творческой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езультатами изучения музыки являют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блюдение за разнообразными явлениями жизни и искусства в учебной и внеурочной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менение  знаково-символических  и  речевых  средств для решения коммуникативных и познавательных задач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К концу обучения в 4  классе учащиеся должны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оявлять устойчивый интерес к музыке, уметь воспринимать музыку и выражать свое отношение к музыкальному произведению, высказывать свои размышления о музыке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оотносить выразительные и изобразительные интонаци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знавать характерные черты музыкальной речи разных композиторов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оплощать особенности музыки в исполнительской деятельности на основе полученных знани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блюдать за процессом и результатом музыкального развития на основе сходства и различия интонаций, тем, образов и распознавать художественный смысл различных форм построения музык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меть читать ноты простых по мелодике и ритму попевок и песен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сполнять музыкальные произведения разных форм и жанров (пение, драматизация, музыкально-пластическое движение, импровизация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ыполнять свои индивидуальные проекты связанные с восприятием природных и жизненных явлений: «утро жизни», «восход», «ночь», «характер человека» и прочее.</w:t>
      </w:r>
      <w:bookmarkStart w:id="0" w:name="bookmark2"/>
      <w:bookmarkStart w:id="1" w:name="bookmark11"/>
      <w:bookmarkEnd w:id="0"/>
      <w:bookmarkEnd w:id="1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2.Содержание учебного предмета. 4класс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(34 ча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ногоцветие  музыкальной картины мира 7  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едставления о музыкальной жизни стр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осударственный музыкальный символ - Гимн Росс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узыкальные традиции родного кра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узыка мира сквозь «призму» русской классики 8 ч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пыт музыкально-творческой деятельност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обретение первоначального творческого опыта в различных видах музык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лушание музыки. Личностно-окрашенное эмоционально-образное восприятие музыки, разной по характеру, содержанию, средствам музыкальной выразительности; накопление музыкально-слуховых представлений об интонационной природе музыки, многообразии ее видов, жанров и форм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узыкальное общение без границ 10 ч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ндивидуального опыта восприятия музыки выдающихся представителей отечественной и зарубежной музыкальной классики (М.И. Глинка, П.И. Чайковский, В.А. Моцарт, Р. Шуман, Э. Григ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оизведения современных композиторов для дете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ение. Самовыражение ребенка в пении с сопровождением и без сопровождения, одноголосном и с элементами двухголосия,  Поиски исполнительских средств выразительности для воплощения музыкального образа в процессе разучивания и исполнения произведения, вокальной импровизации. Освоение вокально-хоровых умений и навыков для передачи музыкально-исполнительского замысл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узыкально-пластическое движение. Индивидуально-личностное выражение характера музыки и особенностей ее развития пластическими средствами в коллективной форме деятельности при создании музыкально-пластических композиций и импровизации, в том числе танцевальных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Искусство слышать музыку 9 ч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раматизация музыкальных произведений. Участие в театрализованных формах игровой музыкально-творческой учебной деятельности: инсценировка песен, танц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Тематическое планирование предм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86500" cy="464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64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2987"/>
                              <w:gridCol w:w="901"/>
                              <w:gridCol w:w="5480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ые виды учебной деятельности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ногоцветие  музыкальной картин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7ч</w:t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узыка стран мира: Германии, Польши, Венгрии Испании, Норвегии, США Специфика музыкального высказывания Взаимосвязь музыкального языка и национальной разговорной речи Соотнесение особенностей  западно-европейской музыки  со славянскими корнями русской музы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узыка мира сквозь «призму» русской класси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ч</w:t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ль восточных мотивов в становлении русской музыкальной классики Путешествие в Италию, Испанию, Японию, Украин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узыкальное общение без грани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ч</w:t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музыкой ближнего зарубежья – Беларусь. Украина,  Молдова, Казахстан,  Балтия. Музыкальные портреты выдающихся представителей зарубежных национальных музыкальных культур – Бах, Моцарт, Шуберт. Шуман, Шопен. Лист, Дебюсси. Музыкальный салон как  форма музыкального представ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скусство слышать музы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изведения крупной формы, как этап развития музыкальной культуры человека  Русская опера Западная опера Обобщение проблематики - от родовых истоков музыкального искусства до основ музыкальной драматургии. Разучивание пес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5.8pt;mso-wrap-distance-left:0pt;mso-wrap-distance-right:9pt;mso-wrap-distance-top:0pt;mso-wrap-distance-bottom:1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2987"/>
                        <w:gridCol w:w="901"/>
                        <w:gridCol w:w="5480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54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Основные виды учебной деятельности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ногоцветие  музыкальной картины м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7ч</w:t>
                            </w:r>
                          </w:p>
                        </w:tc>
                        <w:tc>
                          <w:tcPr>
                            <w:tcW w:w="5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узыка стран мира: Германии, Польши, Венгрии Испании, Норвегии, США Специфика музыкального высказывания Взаимосвязь музыкального языка и национальной разговорной речи Соотнесение особенностей  западно-европейской музыки  со славянскими корнями русской музы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узыка мира сквозь «призму» русской классики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8ч</w:t>
                            </w:r>
                          </w:p>
                        </w:tc>
                        <w:tc>
                          <w:tcPr>
                            <w:tcW w:w="5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ль восточных мотивов в становлении русской музыкальной классики Путешествие в Италию, Испанию, Японию, Украину.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5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узыкальное общение без границ</w:t>
                            </w:r>
                          </w:p>
                          <w:p>
                            <w:pPr>
                              <w:pStyle w:val="Normal"/>
                              <w:spacing w:lineRule="atLeast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ч</w:t>
                            </w:r>
                          </w:p>
                        </w:tc>
                        <w:tc>
                          <w:tcPr>
                            <w:tcW w:w="5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музыкой ближнего зарубежья – Беларусь. Украина,  Молдова, Казахстан,  Балтия. Музыкальные портреты выдающихся представителей зарубежных национальных музыкальных культур – Бах, Моцарт, Шуберт. Шуман, Шопен. Лист, Дебюсси. Музыкальный салон как  форма музыкального представительства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Искусство слышать музыку</w:t>
                            </w:r>
                          </w:p>
                          <w:p>
                            <w:pPr>
                              <w:pStyle w:val="Normal"/>
                              <w:spacing w:lineRule="atLeast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ч</w:t>
                            </w:r>
                          </w:p>
                        </w:tc>
                        <w:tc>
                          <w:tcPr>
                            <w:tcW w:w="5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изведения крупной формы, как этап развития музыкальной культуры человека  Русская опера Западная опера Обобщение проблематики - от родовых истоков музыкального искусства до основ музыкальной драматургии. Разучивание пес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9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щая характеристика учебного предм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  восприятие; развит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 научатся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. Они смогут воплощать музыкальные образы при создании театрализованных и музыкально-пластических композиций, разучивании и исполнении вокально</w:t>
        <w:noBreakHyphen/>
        <w:t>хоровых произведений, игре на элементарных детских музыкальных инструмен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их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импровизировать в разнообразных видах музыкально твор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смогут 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практических задач, действовать самостоятельно при разрешении проблемно творческих ситуаций в повседневн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учающиеся научатся 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; получат представление об эстетических идеалах человечества, духовных, культурных отечественных традициях, этнической самобытности музыкального искусства разных нар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узыка в жизни чело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рганизовывать культурный досуг, самостоятельную музыкально-творческую деятельность, музицир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сновные закономерности музыкального искус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Музыкальная картина ми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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181818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ценностных ориентиров содержания учебного пред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узыка в начальной школе является одним из основных предметов освоения искусства как духовного наследия человечества. 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 В начальной школе у обучающихся формируется целостное представление о музыке, ее истоках и образной природе, многообразии форм и жанров.  Школьники учатся наблюдать, воспринимать музыку и размышлять о ней; воплощать музыкальные образы при создании театрализованных и музыкально-пластических композиций, разучивании и исполнении вокально-хоровых и инструментальных произведений; импровизировать в разнообразных видах музыкально-творческ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181818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места учебного предмета  в учебном пла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 изучение курса «Музыка» с 1 по 4 класс отводится 1 час еженедельно. В  4 классе —  34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4 класс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tbl>
      <w:tblPr>
        <w:tblW w:w="1524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54"/>
        <w:gridCol w:w="776"/>
        <w:gridCol w:w="3050"/>
        <w:gridCol w:w="3216"/>
        <w:gridCol w:w="2402"/>
        <w:gridCol w:w="1966"/>
        <w:gridCol w:w="813"/>
        <w:gridCol w:w="823"/>
      </w:tblGrid>
      <w:tr>
        <w:trPr>
          <w:trHeight w:val="555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0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 и навыки, требования к уровню подготовки обучающихся</w:t>
            </w:r>
          </w:p>
        </w:tc>
        <w:tc>
          <w:tcPr>
            <w:tcW w:w="32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обые формы организации урока</w:t>
            </w:r>
          </w:p>
        </w:tc>
        <w:tc>
          <w:tcPr>
            <w:tcW w:w="24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98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факту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оссия- любимая наша страна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являть характер музыки; слушать музыку внимательно, запоминать название произведений и их авторов; ясно, грамотно произносить текст, распределять дыхание по фраз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С. Рахманинова 2 фортепианного конц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С чего начинаетс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: музыкально-ритмические движения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ес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чего начинается Родин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ять образы России, сравнивать музыкальные произведения и литературно-художественные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е содружество русских композиторов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творчества Михаила Ивановича Глинки для развития русской музыки . Создание  в 1860 году в Петербурге  содружества русских композиторов, получившие название Балакиревский круж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пределения Балакиревский кружок. Кому принадлежало выражение «Могучая  кучка»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лекция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я Балакиревский кружок. Кому принадлежало выражение «Могучая  кучка»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Востока в творчестве русских композиторов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1 ч. Симфонической сюиты Н. Римского-Корсакова «Шахеразада», «Море и корабль Синдбада», А Бородина «Князь Игорь»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мского-Корсакова «Шахеразада»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Украины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славянские народы». Единство происхождения русского, украинского и белорусского языков. Черты сходства украинской народной музыки с русской народной музыкой. Украинские музыкальные инструменты: бандура (набор открыток). Видеоряд А.Куинджи «Вечер на Украине», «Украинская ночь», «Ночь на Днепре».</w:t>
              <w:br/>
              <w:t>Слушание: «Веснянка», «Дивлюсь я на небо» - укр. народная песни; Финал Первого концерта для фортепиано с оркестром – П.И.Чайковский (фрагмент)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: «Тонкая рябина» - рус. народная песня.</w:t>
              <w:br/>
              <w:t>Разучи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Веснянка»- укр. народная песня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я: Бандура. «Веснянка»- укр. народ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яд А.Куинджи «Вечер на Украине», «Украинская ночь», «Ночь на Днепре».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Белор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ы сходства белорусской народной музыки с русской и украинской народной музыкой. Понимание близости музыкального языка этих стран. Вариационный характер изложения народной музыки. Белорусские музыкальные инструменты: цимбала (набор открыток). Видеоряд:       г. Минск, национальный костю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уш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ариации на тему «Перепёлочка»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Веснянка» -  укр. народная песн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учив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Перепёлочка» - белорусская нар. песня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я: Цимб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пёлочка» - белорусская нар. песня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яд:       г. 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й костюм.</w:t>
              <w:br/>
              <w:br/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ь в произведениях Ф.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миниатюра», «мазурка», «ноктюрн».  Заочное путешествие по Польше. Видеоряд: флаг, национальный костюм, г.Варшава, памятник Ф.Шопену (В.Шимановский), портрет Ф.Шопена (Э.Делакруа). Творчество Ф.Шопена. Особенности музыки – порывистость, взволнованность, романтичность, поэтичность. Передача в цвете музыки композитора. Чтение А.Мицкевича «Хотел бы малой птицей» из «Пана Тадеуша». Особенности танца – мазурки.</w:t>
              <w:br/>
              <w:t>Слушание: Мазурка №47, Ноктюрн cis-moll или f-mol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уй «Краски осени»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идеоряд: флаг, национальный костюм, г.Варшава, памятник Ф.Шопену (В.Шимановский), портрет Ф.Шопена (Э.Делакруа).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еск и мощь полон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равнивать, выявлять развитие музыкального образа в неслож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я полонез, характерный ритм и ритмический 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Полонезов М. Глинк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Оги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Лев и Брадоб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: вокальная импровизация (мажор - минор); передай в цвете настроение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Полонезов М. Глинк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Оги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ое путешествие в Италию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эпоха Возрождения», «бельканто», «кантилена». Заочное путешествие по Италии. Видеоряд – г. Венеция, г. Рим.  Великие итальянские художники: Леонардо да Винчи, Микеланджело, Тициан и их картины. Италия – родина оперы. Музыкальные инструменты – лютня, струнно-смычковые.</w:t>
              <w:br/>
              <w:t>Слушание: Ave Maria – Дж.Каччини; Соната для лютни – В.Галилей; «Баркарола» - П.И.Чайковский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Глинка «Венецианска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яд – г. Вене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Рим.  Великие итальянские художники: Леонардо да 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, Микеланджело, Тициан и их картины. Италия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родный» композитор Италии Джузеппе Верди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Дж. Верди «Аида» Пение: Подари улыбку ми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  закрепления знаний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Австрия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йодль», «лендлер». Заочное путешествие по Австрии. Видеоряд: флаг, национальный костюм, природа, г. Вена, памятники Й. Гайдну,  В.А.Моцарту, И.Штраусу. Великий гений Моцарта. Австрия – родина вальса. История рождения вальса. Импровизация на детских музыкальных инструментах в ансамбле с учителем.</w:t>
              <w:br/>
              <w:t>Слушание:  Альпийский йодль; «Рондо в турецком стиле» - В.А.Моцарт, «Венский вальс» - И.Штраус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  музыку австрийских композиторов ( Гайдн, Моцарт, Бетховен)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яд: флаг, национальный костюм, природа, г. Вена, памятники Й. Гайдну,  В.А.Моцарту, И.Штраусу.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тая  Сороковая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первые представления об особенностях произведений Моцарта через слушание и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В. А. Моцарт 1 части сороковой симф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Моцарт «Мы дети» пение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Моцарт «Мы дети» п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ические образы Л.Бетховена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музыкальные и речевые интонации, определять их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различные по смыслу инто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Л. Бетховен «Патетическая» соната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Л. Бетховен «Патетическая» сонат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зобразительное искусство с музыкальным, находить общие и отличительные черты передачи образов через данные виды искусств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ни и танцы Ф.Шуберта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двухчастную и трехчастную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  Ф. Шуберта «В путь», «Музыкальный момент»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Шуберта «В путь», «Музыкальный момент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 ручей- море ему имя»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овые понятия: клавиатура, клавиши, педаль, басовый ключ; музыкальные инструменты, внимательно слушать музыку и определять её харак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ть вокаль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с сопровождением и без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И.С. Бах Токката ре минор, органные хоральные прелю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И.С. Бах «За рекою старый 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: пластическая импровизация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КТ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 Бах «За рекою старый дом»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ровая красота Норвегии. Музыка Э.Грига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фьёрды», «эпос».  Заочное путешествие по Норвегии. Видеоряд – флаг, природа Норвегии, «Долина троллей», дом-музей Э.Грига, портрет композитора. Рассказ о дружбе П.И.Чайковского и Э.Грига. Сравнение характера музыки двух композиторов.</w:t>
              <w:br/>
              <w:t>Слушание: «Утро» - Э.Григ.</w:t>
              <w:br/>
              <w:t>Исполнение: «Песня итальянских пионеров».</w:t>
              <w:br/>
              <w:t>Разучи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Дело было в Каролине»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. Григ «Пер Гюнт», в пещере горного короля и песня Сольвейг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ряд – флаг, природа Норвегии, «Долина троллей», дом-музей Э.Грига, портрет композитора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к полюбил я древние дороги…»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  элементарного обоснования высказанного суждения. Уметь  определять соззвучия музыкальных, художественных  образов и литерату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ый ряд: иллюстрации картин художников – передви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П. Чайковский симфонии №1 Грёзы зимнею доро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Туликов «Эх, дороги» М.Минков «Дорога добра»-пение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нков «Дорога добра»-пение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зительный ряд: иллюстрации картин художников – передвижников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ктюрны Ф.Шопена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«миниатюра», «мазурка», «ноктюрн».  Заочное путешествие по Польше. Видеоряд: флаг, национальный костюм, г.Варшава, памятник Ф.Шопену (В.Шимановский), портрет Ф.Шопена (Э.Делакруа). Творчество Ф.Шопена. Особенности музыки – порывистость, взволнованность, романтичность, поэтичность. Передача в цвете музыки композитлра. Чтение А.Мицкевича «Хотел бы малой птицей» из «Пана Тадеуша». Особенности танца – мазурки.</w:t>
              <w:br/>
              <w:t>Слушание: Мазурка №47, Ноктюрн cis-moll или f-moll.</w:t>
              <w:br/>
              <w:t>Разучи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Пастушья песня» -  франц. нар.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Ф. Шопен № 8 ноктюрн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Ф. Шопен № 8 ноктюрн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Видеоряд: флаг, национальный костюм, г.Варшава, памятник Ф.Шопену (В.Шимановский), портрет Ф.Шопена (Э.Делакруа).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 Шопена- это пушки, прикрытые цветами»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Шопен характеристика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я: музыкальный размер 3/4, такт,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П. Шопена «Революционный этюд»  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П. Шопена «Революционный этюд» 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лекин и Пьеро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Шуман «Карнав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лекин и Пьеро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Шуман «Карнав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лекин и Пьеро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61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дводном царстве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: оперные либрет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Н. Римского-Корсакова «Шествие чуд морских» из оперы «Садко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Римского-Корсакова «Шествие чуд морских» из оперы «Садко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былину «Садко»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и звук: «музыка витража»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я: витраж, музыкальный вит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Оливье Мессиана «Рождество господне»,  Пастухи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Оливье Мессиана «Рождество господне»,  Пастухи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есение к звездам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разновидности ритмических рисунков, определять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  Оливье Мессиана 5 часть «Турангалилы-симфонии»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вье Мессиана 5 часть «Турангалилы-симфонии»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фонический оркестр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групп симфонического оркестра и их состав.  аккомпанемент к вальсу на детских музыкальных инструментах, задание «Сравни»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Чайковский Вальс из «Детского альбома».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ма огня «Пром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   с творчеством  А.Скряб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А. Скрябина «Прометей» Пение: подари улыбку миру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музыку А.Скрябин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 о Прометее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енные правила для музыкан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«Жизненные правила для музыкантов» Р.Шу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 беседа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зненные правила для музыкантов»Р.Шуман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зовый орк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инструментов эстрадного оркестр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страны дальнего зарубежья», «синкопа», «глиссандо».  История открытия континента. Заочное путешествие по Америке. Видеоряд: флаг, статуя Свободы, бруклинский мост, Белый дом… Знакомство с историей, особенностями джаза и его разновидностями: спиричуэлс, рэгтайм. Инструменты джазового оркестра. Отрывок из видеофильма «Это все джаз».</w:t>
              <w:br/>
              <w:t>Слуш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лыбельная из оперы «Порги и Бесс» -Дж.Гершвин; спиричуэлс – нар.негритянская моли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банджо . Познакомить с творчеством Дж.Гер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 Дж. Гершвина «Порги и Бесс» «Колыбельная»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 Дж. Гершвина «Порги и Бесс» «Колыбельная»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ое путешествие по Америке. Видеоряд: флаг, статуя Свободы, бруклинский мост, Белый дом…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мюзикл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 мюзикл его характерные особенности.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музыку мюзиклов по выбору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небом Пари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аккордеон», «импрессионизм». Видеоряд: флаг, национальный костюм, Эйфелева башня, г.Париж глазами импрессионистов (картины К.Моне, О.Ренуар, Э.Дега, К.Писсаро). Особенность музыки – прихотливоизменчивая интонация, воздушность, красочность фактуры, Прием двухголосного пения – канон.</w:t>
              <w:br/>
              <w:t>Слушание: звуки Монмартра - аккордеон,; Сады под дождем (фрагмент)К.А.Дебюс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Эстрадных мелодий Эдит Пиаф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Эстрадных мелодий Эдит Пиаф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ряд: флаг, национальный костюм, Эйфелева башня, г.Париж глазами импрессионистов (картины К.Моне, О.Ренуар, Э.Дега, К.Писсаро).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я - священная наша держа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музыки П.И.Чайковского « Святки» и « Масленица» и  наиболее  полно отражают атмосферу  русских народных праз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Римский  - Корсаков «Прощай масле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икторина, и мультимедийная презентация «Изба знаний», выполненная с помощью пакета презентационной графики Power Point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рисунков учащихся с изображением старинных русских изб, русских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убличному выступлению это  совершенствование  монологической речи, развитие творческих, музыкальных способностей учащихся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творчества                                     с использованием ИКТ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ить рису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зображением старинных русских изб, русских костюмов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142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ербург. Белые ночи.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Май. Белые ночи из фортепианного цикла П. Чайковского 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ряд о Петербург. Белые ночи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. Белые ночи из фортепианного цикла П. Чайковского Времена года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 ряд о Петербург. Белые ночи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сква! Как много в этом звуке…»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  П. Чайковского Торжественная увертюра «1812»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концерт</w:t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атериально технического обеспечения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сачевы В.О., Школяр Л.В. Музыкальное искусство. 4 класс: учебник. – М. Издательский центр «Вентана – Граф», 2015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.      Асафьев Б. В.. О музыкально-творческих навыках у детей. Изд. 2. - Л., 1973.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2.      Дарваш. Г.Книга о музыке. - М.: Музыка, 1983.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      Кононова. Н. Музыкально-дидактические игры для школьников. - М.: Просвещение, 1982.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      Клёнов. А. Там, где музыка живёт. - М., 1994.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5.      Орлова Т.. Учите детей петь. - М., 1994.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6.      Скаткин М. Н.. Школа и всестороннее развитие детей. - М., 1980.</w:t>
      </w:r>
    </w:p>
    <w:p>
      <w:pPr>
        <w:pStyle w:val="Normal"/>
        <w:shd w:fill="FFFFFF" w:val="clear"/>
        <w:spacing w:lineRule="atLeast" w:line="242" w:before="0" w:after="0"/>
        <w:ind w:left="72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7.      Столович. Л. Н. Искусство и игра. - М., 1987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еплов. Б. М. Вопросы художественного воспитания. - М., 1947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1">
    <w:name w:val="Основной текст Знак1"/>
    <w:basedOn w:val="Style14"/>
    <w:qFormat/>
    <w:rPr>
      <w:rFonts w:ascii="Arial" w:hAnsi="Arial" w:eastAsia="Calibri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" w:hAnsi="Arial" w:eastAsia="Calibri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14:00Z</dcterms:created>
  <dc:creator>teacher</dc:creator>
  <dc:description/>
  <dc:language>en-US</dc:language>
  <cp:lastModifiedBy>Пользователь Windows</cp:lastModifiedBy>
  <dcterms:modified xsi:type="dcterms:W3CDTF">2023-01-10T12:14:00Z</dcterms:modified>
  <cp:revision>2</cp:revision>
  <dc:subject/>
  <dc:title/>
</cp:coreProperties>
</file>