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 от 27 августа  2022 г.</w:t>
            </w:r>
          </w:p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40"/>
              <w:ind w:firstLine="350"/>
              <w:rPr>
                <w:rFonts w:ascii="Times New Roman" w:hAnsi="Times New Roman" w:cs="Times New Roman"/>
                <w:lang w:val="de-DE" w:eastAsia="en-US" w:bidi="fa-IR"/>
              </w:rPr>
            </w:pPr>
            <w:r>
              <w:rPr>
                <w:rFonts w:cs="Times New Roman" w:ascii="Times New Roman" w:hAnsi="Times New Roman"/>
                <w:lang w:val="de-DE" w:eastAsia="en-US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ind w:firstLine="350"/>
              <w:rPr>
                <w:rFonts w:ascii="Times New Roman" w:hAnsi="Times New Roman" w:cs="Times New Roman"/>
                <w:lang w:val="de-DE" w:eastAsia="en-US" w:bidi="fa-IR"/>
              </w:rPr>
            </w:pPr>
            <w:r>
              <w:rPr>
                <w:rFonts w:cs="Times New Roman" w:ascii="Times New Roman" w:hAnsi="Times New Roman"/>
                <w:lang w:val="de-DE" w:eastAsia="en-US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5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27 августа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</w:rPr>
              <w:t>__________ Р.С.Салюкова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eastAsia="Calibri" w:cs="Times New Roman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eastAsia="Calibri" w:cs="Times New Roman"/>
          <w:b/>
          <w:b/>
          <w:caps/>
          <w:color w:val="00000A"/>
          <w:sz w:val="28"/>
          <w:szCs w:val="28"/>
          <w:lang w:val="de-DE" w:eastAsia="en-US" w:bidi="fa-IR"/>
        </w:rPr>
      </w:pPr>
      <w:r>
        <w:rPr>
          <w:rFonts w:eastAsia="Calibri" w:cs="Times New Roman" w:ascii="Times New Roman" w:hAnsi="Times New Roman"/>
          <w:b/>
          <w:caps/>
          <w:color w:val="00000A"/>
          <w:sz w:val="28"/>
          <w:szCs w:val="28"/>
          <w:lang w:val="de-DE" w:eastAsia="en-US" w:bidi="fa-IR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de-DE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de-DE" w:eastAsia="en-U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  <w:br/>
        <w:t>по РУССКОМУ ЯЗЫКУ  (4 класс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математике для 4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разовательная система «Начальн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»)</w:t>
        <w:b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часа в неделю (всего 136 часов в год)</w:t>
      </w:r>
      <w:r>
        <w:rPr>
          <w:rStyle w:val="FontStyle55"/>
          <w:rFonts w:eastAsia="Arial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rStyle w:val="FontStyle55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Arial" w:cs="Times New Roman"/>
          <w:i w:val="false"/>
          <w:sz w:val="24"/>
          <w:szCs w:val="24"/>
        </w:rPr>
        <w:t>Программа составлена на основе:</w:t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1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риказ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Об утверждении и введении в действ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федер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государствен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те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стандарт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нача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ще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образован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" (Зарегистрировано в Минюсте России 22.12.2009 N 15785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в ред. Приказов Минобрнауки России от 29.12.2014 N 1645, от 31.12.2015 N 1578, от 29.06.2017г)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и и задачи курс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Важнейшими </w:t>
      </w:r>
      <w:r>
        <w:rPr>
          <w:rFonts w:cs="Times New Roman" w:ascii="Times New Roman" w:hAnsi="Times New Roman"/>
          <w:b/>
          <w:bCs/>
        </w:rPr>
        <w:t xml:space="preserve">целями </w:t>
      </w:r>
      <w:r>
        <w:rPr>
          <w:rFonts w:cs="Times New Roman" w:ascii="Times New Roman" w:hAnsi="Times New Roman"/>
        </w:rPr>
        <w:t xml:space="preserve">математического обучения являются: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необходимой и достаточной математической подготовки ученика для дальнейшего обучения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учащимися элементарной логической грамотностью, умениями применять сформированные на уроках математики общелогические понятия, приемы и способы действий при изучении других предметов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разносторонней математической подготовки учащихся начальной школы. </w:t>
      </w:r>
    </w:p>
    <w:p>
      <w:pPr>
        <w:pStyle w:val="Default"/>
        <w:spacing w:before="0" w:after="34"/>
        <w:jc w:val="both"/>
        <w:rPr/>
      </w:pPr>
      <w:r>
        <w:rPr>
          <w:rFonts w:cs="Times New Roman" w:ascii="Times New Roman" w:hAnsi="Times New Roman"/>
        </w:rPr>
        <w:t xml:space="preserve">Исходя из целей, стоящей перед обучением, поставлены следующие </w:t>
      </w:r>
      <w:r>
        <w:rPr>
          <w:rFonts w:cs="Times New Roman" w:ascii="Times New Roman" w:hAnsi="Times New Roman"/>
          <w:b/>
          <w:bCs/>
        </w:rPr>
        <w:t>задач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 младших школьников самостоятельность мышления при овладении научными понятиями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творческой деятельности школьников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у учащихся (на элементарном уровне) прогностического мышления, потребность предвидеть, интуитивно «почувствовать» результат решения математической задачи, а затем получить его теми или иными математическими методам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младших школьников умению пользоваться измерительными и чертежными приборами и инструментами (линейкой, угольником, циркулем, транспортиром, комнатным и наружным термометром, весами, часами, микрокалькулятором)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ь вслух читать тексты, представленные в учебнике или записанные на доске, на карточках и в тетрадях, понимать и объяснять прочитанное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в старших классах. Однако постановка цели — подготовка к дальнейшему обучению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этим в основу отбора содержания обучения положены следующие наиболее важные </w:t>
      </w:r>
      <w:r>
        <w:rPr>
          <w:rFonts w:cs="Times New Roman" w:ascii="Times New Roman" w:hAnsi="Times New Roman"/>
          <w:b/>
          <w:bCs/>
        </w:rPr>
        <w:t xml:space="preserve">методические принципы: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конкретного учебного материала с точки зрения его общеобразовательной ценности и необходимости изучения в начальной школе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широкого применения изучаемого материала на практике; взаимосвязь вводимого материала с ранее изученным; </w:t>
      </w:r>
    </w:p>
    <w:p>
      <w:pPr>
        <w:pStyle w:val="Default"/>
        <w:spacing w:before="0" w:after="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реемственности с дошкольной математической подготовкой и содержанием следующей ступени обучения в средней школе; </w:t>
      </w:r>
    </w:p>
    <w:p>
      <w:pPr>
        <w:pStyle w:val="Default"/>
        <w:spacing w:before="0" w:after="47"/>
        <w:jc w:val="both"/>
        <w:rPr/>
      </w:pPr>
      <w:r>
        <w:rPr>
          <w:rFonts w:cs="Times New Roman" w:ascii="Times New Roman" w:hAnsi="Times New Roman"/>
        </w:rPr>
        <w:t xml:space="preserve">обогащение математического опыта младших школьников за счет включения в курс новых вопросов, ранее не изучавшихся в начальной школе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интереса к занятиям математикой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методов изложения программного материала приоритет отдается дедуктивным методам. Овладев обо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курс построен с учётом следующих положен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учение математики направлено на интеллектуальное развитие младших школьников: овладение логическими действиями сравнения, анализа, синтеза, обобщения, классификации по родовидовым признакам, установления аналогий и причинно- следственных связей, построения рассуждений, отнесения к известным понятиям и должно формировать элементы учебной деятельности, на основе которой возникают теоретическое сознание и мышление, развиваются соответствующие способности (рефлексия, анализ, мысленное планирование); происходит становление потребности и мотивов у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бучения формируется умение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, 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 компоненты учебной деятельности, УУД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фференцированное обучение обеспечивает учёт индивидуальных возможностей каждого ребён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у данного курса составляют пять взаимосвязанных содержательных линий: элементы арифметики; величины и их измерение; логико- математические понятия; алгебраическая пропедевтика; элементы геометрии. Для каждой из этих линий отобраны основные понятия, вокруг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орых развертывается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7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,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ми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результатами обучения учащихся являются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 справитьс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формированность мотивации к обучению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пособность преодолевать трудности, доводить  начатую работу до ее завершения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ысказывать собственные суждения и давать  им обоснование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ладение коммуникативными умениями с целью реализации возможностей успешного сотрудничества с  учителем и учащимися класса (при групповой работе, работе в парах,  в коллективном обсуждении математических пробле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тапредметными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результатами обучения являются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 моделирование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нимание и принятие учебной  задачи, поиск и нахождение способов ее решени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 результата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создание моделей изучаемых объектов с использованием  знаково - символических средст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 неуспеха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мение работать в информационной сре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4"/>
        </w:rPr>
        <w:t xml:space="preserve">Предметными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 речи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</w:t>
        <w:softHyphen/>
        <w:t xml:space="preserve">ческие фигуры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Требования к уровню подготовки учащихся 4 кла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в четвертом классе ученик науч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и разряды многозначного числ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еличин: длины, массы, скорости, времен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е числа;</w:t>
      </w:r>
    </w:p>
    <w:p>
      <w:pPr>
        <w:pStyle w:val="Style21"/>
        <w:numPr>
          <w:ilvl w:val="0"/>
          <w:numId w:val="2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, выраженных в одинаковых единиц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 и конус, прямоугольный параллелепипед и пирамиду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многозначное числ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, представленную в таблицах, на диаграмм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роизв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алгоритмы выполнения арифметических действий с многозначными числами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одел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порядоч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е числа, располагая их в порядке увеличения (уменьшения)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, выраженных в одинаковых единиц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составного числового выражения;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движения, представленного в тексте арифметической задач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ешения составной арифметической задачи;</w:t>
      </w:r>
    </w:p>
    <w:p>
      <w:pPr>
        <w:pStyle w:val="Style21"/>
        <w:numPr>
          <w:ilvl w:val="0"/>
          <w:numId w:val="16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высказывания с помощью логических слов-связок «и», «или», «если, то», «неверно, что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деятельность: проверять правильность вычислений с многозначными числами, используя изученные прие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: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цифрами любое многозначное число в пределах класса миллионов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войства арифметических действий и применять их при вычислениях;</w:t>
      </w:r>
    </w:p>
    <w:p>
      <w:pPr>
        <w:pStyle w:val="Style21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неизвестные компоненты арифметических действ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sz w:val="24"/>
          <w:szCs w:val="24"/>
        </w:rPr>
        <w:t>в четвертом классе 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жет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ы точек, отмеченных в координатном угл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, выраженные в разных единиц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е и буквенное равенства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глов и виды треугольников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несколько решений» и «несколько способов решения» (задач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роизв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еления отрезка на равные части с помощью циркуля и лине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дить примеры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х и ложных высказыва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мер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сслед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 (наличие или отсутствие решения, наличие нескольких решени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, представленную на граф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: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ериметр и площадь нестандартной прямоугольной фигуры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ы вычислений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любое многозначное число в пределах класса миллиардов;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, массу, площадь с указанной точностью,</w:t>
      </w:r>
    </w:p>
    <w:p>
      <w:pPr>
        <w:pStyle w:val="Style21"/>
        <w:numPr>
          <w:ilvl w:val="0"/>
          <w:numId w:val="2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углы способом наложения, используя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3261"/>
        <w:gridCol w:w="9780"/>
      </w:tblGrid>
      <w:tr>
        <w:trPr>
          <w:tblHeader w:val="true"/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о и счё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неотрицательные чис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называть в записях многозначных чисел классы и разряды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числа, записанные римскими цифр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имские циф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из римских цифр записи данных чис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ногозначные числа способом поразрядного сравн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с многозначными числами и их свой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сумму и разность многозначных чисел, используя письменные алгоритмы сложения и вычитания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устные приёмы умножения и деления в случаях, сводимых к действиям в пределах 100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произведение и частное чисел, используя письменные алгоритмы умножения и деления на однозначное, на двузначное и на трёхзначное число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числений изученными способами</w:t>
            </w:r>
          </w:p>
        </w:tc>
      </w:tr>
      <w:tr>
        <w:trPr>
          <w:trHeight w:val="5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ойств арифметических действий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выраже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числовое выражение по заданным условиям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 с букв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исловое равенство и равенство, содержащее бу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изученные способы вычисления неизвестных компонентов сложения, вычитания, умножения и 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выражение, содержащее букву, для записи решения задач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. Скор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м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начения массы, выраженные в одинаковых или разных един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массу предметов при решении учебных задач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скор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орость, путь, время по формулам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 с указанной точность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онятия «точное» и «приближённое» значение величи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писи, содержащие знак. Оценивать точность изме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. Пл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несложный план участка местности прямоугольной формы в данном масштабе. Различать масштабы вида 1 : 10 и 10 :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выми задач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текстовые зада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формулу для решения задачи на движение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каждый вид движ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фи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текст задачи с целью последующего планирования хода решения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: несколько решений и несколько способов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задачу (установить, имеет ли задача решение, и если имеет, то сколько реш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несколько вариантов решения зада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н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глы способом на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угол (прямой, острый, тупой), визуально определяя его вид с помощью модели прямого уг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классификацию треугольников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рядок построения отрезка, равного данному, и выполнять по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алгоритм деления отрезка на равные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пособ построения прямоугольника с использованием циркуля и линей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ранственные фиг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называть и различать пространственные фигуры: многогранник и его виды (прямоугольный параллелепипед, пирамида), а также круглые тела (цилиндр, конус) на пространственных мод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ямоугольный параллелепипед и пирамиду (название, число вершин, граней, рёбер), конус (название, вершина, основание), цилиндр (название основания, боковая поверх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цилиндр и конус, прямоугольный параллелепипед и пирами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странственную фигуру, изображённую на черте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ко-математическая подгот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поня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тинных и ложн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инности или ложности составн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составные высказывания с помощью логических связок и определять их истинност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указывать все возможные варианты решения логической зада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и сбор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ординаты точек, отмечать точку с заданными координа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ывать и интерпретировать необходимую информацию из таблиц, графиков, диагра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данной информацией несложные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ростейшие графики и диаграм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данные, представлен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иаграмме или на графике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следовательности по указанным правила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7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ru-RU" w:bidi="ru-RU"/>
        </w:rPr>
        <w:t>Содержание программы (136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ые неотрицательные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сот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значное чис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и разряды многозначного чи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многозначных чисел в пределах класса миллиар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ичная система записи чисел. Запись многозначных чисел циф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рядных слагае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римские цифры: I, V, Х, L, С, D,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мская система записи чис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записи римскими цифрами дат и других чисел, записанных арабскими цифра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многозначных чисел, запись результатов сравнени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 с многозначными числами и их св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е и письменные алгоритмы сложения и выч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ожные устные вычисления с многознач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алгоритмы умножения и деления многозначных чисел на однозначное, на двузначное и на трёхзначно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йства арифметических действи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вы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ение значений числовых выражений с многозначными числами, содержащими от 1 до 6 арифметических действий (со скобками и без них)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числовых выражений в соответствии с заданными услов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венства с бук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енство, содержащее бук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арифметических действий, обозначенных буквами в равенствах вида: х + 5 = 7, х · 5 = 15,  х – 5 = 7,  х : 5 = 15, 8 + х =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· х = 16, 8 – х = 2,  8 : х =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многозначными числами, содержащимися в аналогичных равен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буквенных равенств.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арифметических задач, содержащих в условии буквенные данны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а. Скор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тонна, центн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: т, 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: 1 т = 10 ц,  1 т = 100 кг, 1 ц = 10 к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равномерного прямолинейного движения и её единицы: километр в час, метр в минуту, метр в секунду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: км/ч, м/мин, м/с.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скорости, пути, времени по формулам: v = S : t,  S = v · t,  t = S : 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с указанной точ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ые и приближённые значения величины (с недостатком, с избытко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приближённых значений величин с использованием знака ≈ (АВ ≈ 5 см, t ≈ 3 мин, v ≈ 200 км/ч).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длины, массы, времени, площади с указанной то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штаб. Пла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ы географических карт. Решение задач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текстовы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движение: вычисление скорости, пути, времени при равномерном прямолинейном движении т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разные виды движения двух тел: в противоположных направлениях (в том числе на встречное движение) из одного или из двух пунктов; в одном направлении (из одного или из двух пунктов) и их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корости сближения (уда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совместную работу и их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виды задач, связанные с отношениями «больше на ...», «больше в ...», «меньше на ...», «меньше в ...», с нахождением доли чис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ла по его д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зависимость между стоимостью, ценой и количеством товара.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задачи, решаемые разными способами; задачи, имеющие несколько решений и не имеющие реш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Геометрические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глов (острый, прямой, тупой). Виды треугольников в зависимости от видов их углов (остроугольные, прямоугольные, тупоугольные) от длин сторон (разносторонние, равнобедренные, равносторон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отрезка, равного данному, с помощью циркуля и линейки (о том числе отрезка заданной длины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ние отрезка на 2, 4, 8 равных частей с помощью циркуля и линейки (в том числе отрезка заданной длины).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ямоугольников с помощью циркуля и лин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пространственные формы в окружающем мире. Многогранник и его элементы: вершины, рёбра, гр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ый параллелепип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 как прямоугольный параллелепип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вершин, рёбер и граней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мида, цилиндр, кон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е виды пирамид (треугольная, четырёхугольная, пятиугольная и др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, вершина, грани и рёбра пирами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оснований и боковая поверхность цилиндра; вершина, основание и боковая поверхность конус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остранственных фигур на чертежа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огико-математическ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е и его значения (истина, лож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ные высказывания, образованные из двух простых высказываний с помощью логических связок «и», «или», «если..., то...», «неверно, что...» и их истин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логических задач, решение которых связано с необходимостью перебора возможных вариант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и сбор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ый угол: оси координат, координаты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вида А (2,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граф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 двумя вход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чатые диаграммы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ечные последовательности (цепочки) предметов, чисел, геометрических фигур, составленные по определённым правилам</w:t>
      </w:r>
    </w:p>
    <w:p>
      <w:pPr>
        <w:pStyle w:val="Style24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, экскурсии). При организации процесса обучения в рамках данной программы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ения и их элементов: </w:t>
      </w:r>
      <w:r>
        <w:rPr>
          <w:rFonts w:cs="Times New Roman" w:ascii="Times New Roman" w:hAnsi="Times New Roman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группового взаимодействия, </w:t>
      </w:r>
      <w:r>
        <w:rPr>
          <w:rFonts w:cs="Times New Roman" w:ascii="Times New Roman" w:hAnsi="Times New Roman"/>
          <w:sz w:val="24"/>
          <w:szCs w:val="24"/>
        </w:rPr>
        <w:t xml:space="preserve">технология деятельностного обучения, уровневой дифференциации, </w:t>
      </w:r>
      <w:r>
        <w:rPr>
          <w:rFonts w:cs="Times New Roman" w:ascii="Times New Roman" w:hAnsi="Times New Roman"/>
          <w:bCs/>
          <w:sz w:val="24"/>
          <w:szCs w:val="24"/>
        </w:rPr>
        <w:t>проблемно-диалогового обучения</w:t>
      </w:r>
      <w:r>
        <w:rPr>
          <w:rFonts w:cs="Times New Roman" w:ascii="Times New Roman" w:hAnsi="Times New Roman"/>
          <w:sz w:val="24"/>
          <w:szCs w:val="24"/>
        </w:rPr>
        <w:t>; информационно-коммуникационные технологии; здоровьесберегающие технологии.</w:t>
      </w:r>
    </w:p>
    <w:p>
      <w:pPr>
        <w:pStyle w:val="111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ru-RU"/>
        </w:rPr>
        <w:t>Курс реализуется, прежде всего, в рамках предмета «Математика», но сочетается с другими курс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Межпредметные связ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роками русского языка и литературного чтения: введение школьника в языковую и математическую действительность; формирование умений учиться, а так же навыков письма и сч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роками окружающего мира: формирование учебно-интеллектуальных умений: классификация обобщение, анализ; объединение объектов в группы; выявление сходства и различия; установление причинных связей; высказывание доказательств проведенной классификации; ориентировка на поиск необходимого (нового способа действ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роками технологии: перенос полученных знаний по математике в разнообразную самостоятельную трудовую деятельность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Style21"/>
        <w:numPr>
          <w:ilvl w:val="0"/>
          <w:numId w:val="17"/>
        </w:numPr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64"/>
        <w:gridCol w:w="2278"/>
        <w:gridCol w:w="1196"/>
        <w:gridCol w:w="2410"/>
        <w:gridCol w:w="2827"/>
        <w:gridCol w:w="2116"/>
        <w:gridCol w:w="2113"/>
      </w:tblGrid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учащегос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356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ичная система счисления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ёхзначные числа в виде суммы разрядных слагаемы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развитию. Самостоятельность мышления.  Сформированность мотивации к обуче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тать, записывать, сравнивать, упорядочивать числа от нуля до миллион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и запись многозначных чисел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многозначное числ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ногозначных чисел цифр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ы и разряды многозначного числ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многозначных чисел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, запись результатов сравн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числа, располагая их в порядке увеличения (уменьшения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ая контро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инструкцией учител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мысл различных учебных задач, вносить в них свои коррективы. Самостоятельно находить несколько вариантов решения учебной зада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оценки и самооценки результатов учебной деятельности на основе критерия ее успеш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. Решение пример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Нумерация многозначных чисел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больше в»; решать задачи, содержащие эти отнош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обственные сужд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многозначных чисел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поразрядного сложения многозначных чисе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емы сложе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 многозначных чисел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е приемы вычита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многоугольников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ногоугольник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 прямоугольник с данными длинами сторон с помощ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ей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гольника на нелинованной бумаге. Строить квадрат с данной длиной сторон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ямоугольни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(математический диктант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авномерного прямолинейного дви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еличи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табл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учебные и практические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елич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Закрепл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табл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Вычисление скорости по формуле v = S: 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орость, путь, время по форму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нахождения пути и времени движения тела. Решение арифметических задач разных видов, связанных с движением. Форм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v = S : t,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V • t, 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 : V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Вычисление расстояния по формуле S = v · 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. Вычисление времени по формуле t = S : 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больше в»; решать задачи, содержащие эти отно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Задачи на движение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больше в»; решать задачи, содержащие эти отно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ный угол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координатном угле; оси координа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ы точек, отмеченных в координатном углу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 теме «Координатный угол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 первой четверт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 проявлять 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и. Диаграммы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Графики. Диа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 строить простейшие диаграммы и графики.  Читать несложные готовые таблицы. Заполнять несложные готовые таблицы. Воспроизводить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простейших графиков, столбчатых диаграм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несложные готовые табл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несложные готовые таблиц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на графи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естительное свойство сложения и умножения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свойство сложения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тельные свойства сложения и умножения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ые свойства сл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ые свойства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ые свойства сложения и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многогранников на чертежах, обозначение их букв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ельные свойства умножения (4 ч)</w:t>
            </w:r>
          </w:p>
        </w:tc>
      </w:tr>
      <w:tr>
        <w:trPr>
          <w:trHeight w:val="1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е свойства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формулировать распределительные свойства умножения относительно сложения и относительно вычита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иболее эффективный способ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ойства арифметических действ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0,  10000,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оугольный параллелепипед. Куб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ямоугольном параллелепипеде.  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ершин, рёбер и граней прямоугольного параллелепипе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нна. Центнер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массы: тонна и центнер. Обозначения: т, ц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 массы. 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соотношения между единицами массы: 1 кг = 1 000 г, 1 т = 1000 к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 в противоположных направлениях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скорости, времени,  дли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, выраженные в разных един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таблицах, на диаграмм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рамида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линдр и конус, прямоугольный параллелепипед и пирамид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(математический диктант) №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е вычисления, используя изученные прие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 в противоположных направлениях (встречное движение)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, выраженные в разных един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движения, представленного в тексте арифметической зада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Анализировать текст задачи с целью последующего планирования хода решения задач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 с помощью линей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Актуализирует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Задачи на движение в противоположных направлениях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значного числа на однозначное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ОН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, составлять задачи по данной сх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ая  Контрольная работ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значного числа на двузначное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лгоритм умножения многозначного числа на двузначное числ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обственные сужд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многозначного числа на трехзначное (6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ть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составного числового вы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. Способность преодолевать трудности. Способность 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ого числа на трехзнач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сьменные приемы умножения чисел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ус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Конус. Вершина, основание и боковая поверхность конус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движение в одном направлении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 в одном направлени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 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ые виды движения двух тел. Более сложные случа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инные и ложные высказывания. Высказывания со словами «неверно, что…»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е и ложные высказывания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со словами «неверно, что…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е и ложные высказывания. Закрепл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инных и ложных высказыва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ные высказывания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высказыв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х и ложных высказываний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(математический диктант) №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е вычисления,  используя изученные прие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инных и ложных высказыва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Высказывания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перебор вариантов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еребор вариантов. Наблюд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перебором возможных вариант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обственные сужд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олее сложных логических задач перебором возможных вариантов. 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уммы на число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правильность хода решения и реальность отве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1000, 10000, … (6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 приёмов деления на 1000, 1 0000, ... 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причины успешной/ неуспешной учебной деятельности и конструктивно действовать в условиях  успеха/ неуспех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…  Отработка приема вычисл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ОПУЗП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0, 10000, …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многозначного числа на однозначное. Деление на 10, 100, 1000…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е вычисления, используя изученные приемы. Выполнять умножение и деление многозначного числа на трёхзначное число, используя письменные приёмы вычис</w:t>
              <w:softHyphen/>
              <w:t>лений. Решать арифметические задачи разных видов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географических карт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, выраженные в разных единицах. Объяснять, как выполнено деление, пользуясь планом. Выполнять деление с объяснением. Понимать, что такое масштабы географических карт. Решение задач, связанных с масштабом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цилиндр и конус, соотносить развёртку 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вёртку цилиндр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однозначное число (3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ам  3 четвер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rFonts w:cs="Times New Roman" w:ascii="Times New Roman" w:hAnsi="Times New Roman"/>
                <w:bCs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вузначное число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 Деление на дву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8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ление на двузначное число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ми задачами можно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трехзначное число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ах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ление на трехзначное число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вычисления неизвестных компонентов арифметических действий (слагаемого, множителя, уменьшаемого, вычитаемого, делимого, делителя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отрезка на 2, 4, 8 равных частей с помощью циркуля и линейки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деления отрезка на равные части с помощью циркуля и линей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деления отрезка на равные части с помощью циркуля и линей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неизвестного числа в равенствах вида: х + 5 = 7, х ·  5 = 5, х – 5 = 7, х : 5 = 15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е и буквенное  равенства.  Применять правила нахождения неизвестных компонентов арифметических действий (первого слагаемого, первого множителя, уменьшаемого и делимого)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 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буквенных равенств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ое и буквенное равенства. Вычислять значения числовых выражений, содержащих не более шести арифметических действ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3"/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ая работа на межпредметной осно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ол и его обозначение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и его обознач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Решение задач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углов наложе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стный счет (математический диктант) №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</w:t>
              <w:softHyphen/>
              <w:t xml:space="preserve">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ые вычисления, используя изученные прие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глов и виды треугольник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ы, выраженные в разных единица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глов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углы: острый, прямой, тупой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глов и виды треугольник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ол и его обозначение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неизвестного числа в равенствах вида: 8 + х = 16, 8 ·  х = 16, 8 – х = 2, 8 :  х = 2 (4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менение правил нахождения неизвестных компонентов арифметических действ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ое и буквенное равен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ая контрольная работа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сьменные приемы вычислен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треугольников (2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иды углов и треугольников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углов и виды треугольников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е и приближенное значение величины (5 ч)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точности измерений. Поня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В ~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м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измер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Годовая контро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ет результаты своей деятельности. Выделение и осознание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длины, массы, времени, площади с указанной точностью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ть представление о точности измере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еличи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еличин, выраженных в одинаковых единиц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измер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отрезка на 2, 4, 8 ч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длины, массы, времен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6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трехзначное число. Деление на двузначное число. Деление на трех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нтроль и оценка планируемых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w w:val="108"/>
          <w:sz w:val="24"/>
          <w:szCs w:val="24"/>
          <w:lang w:eastAsia="ar-SA"/>
        </w:rPr>
        <w:t xml:space="preserve">В программе реализуется </w:t>
      </w:r>
      <w:r>
        <w:rPr>
          <w:rFonts w:eastAsia="Arial" w:cs="Times New Roman" w:ascii="Times New Roman" w:hAnsi="Times New Roman"/>
          <w:b/>
          <w:w w:val="108"/>
          <w:sz w:val="24"/>
          <w:szCs w:val="24"/>
          <w:lang w:eastAsia="ar-SA"/>
        </w:rPr>
        <w:t>система контроля</w:t>
      </w:r>
      <w:r>
        <w:rPr>
          <w:rFonts w:eastAsia="Arial" w:cs="Times New Roman" w:ascii="Times New Roman" w:hAnsi="Times New Roman"/>
          <w:w w:val="108"/>
          <w:sz w:val="24"/>
          <w:szCs w:val="24"/>
          <w:lang w:eastAsia="ar-SA"/>
        </w:rPr>
        <w:t xml:space="preserve"> знаний: текущий, тематический, годовой (итоговый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екущий контроль по математике осуществляется в устной и письмен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ематический контроль по математике проводится в письменной форме. Для тематических проверок выбираются узловые вопросы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омежуточная аттестация проводится в соответствии с «Положением о системе оценок, формах и порядке промежуточной аттестации обучающихся начальной ступени образования МАОУ «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Прогимназии «Центр детства»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форме диагностической работы, контрольной работы и комплексной работы на межпредметной основ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истема оценки достижения планируемых результатов освоения программы по математике предполагает комплексный уровневый подход к оценке результатов обучения ма</w:t>
        <w:softHyphen/>
        <w:t>тематике в третьем класс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ъектом оценки предметных результатов служит способность второклассников решать учебно-познавательные и учебно-практические задачи. Необходимый для продолжения обра</w:t>
        <w:softHyphen/>
        <w:t>зования и реально достигаемый большинством учащихся опорный уровень интерпретируется как исполнение ребенком требований Стандарта и, соответственно, как безусловный учебный успех ребёнка. Оценка индивидуальных образовательных достижений ведётся «методом сло</w:t>
        <w:softHyphen/>
        <w:t>жения», при котором фиксируется достижение опорного уровня и его превышени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ценка достижения предметных результатов ведётся как в ходе текущего и промежуточ</w:t>
        <w:softHyphen/>
        <w:t>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второклассни</w:t>
        <w:softHyphen/>
        <w:t>ками с предметным содержанием. 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стальные работы подобраны так; чтобы их совокупность демонстрировала нарастающие успешность, объём и глубину знаний, достижение более высоких уровней формируемых учеб</w:t>
        <w:softHyphen/>
        <w:t>ных действий. Это математические (арифметические) диктанты, оформленные результаты ми</w:t>
        <w:softHyphen/>
        <w:t>ни-исследований, записи решения учебно-познавательных и учебно-практических задач, мате</w:t>
        <w:softHyphen/>
        <w:t>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комплексных работ. Последним предается наибольшее значени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Оценивать диагностические работы следует в соответстви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ровнем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ретьеклассником программы по математике. 70% выполнения заданий означает, что «стандарт выполнен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За учебную четверть и за год результаты освоения программы по математике во втором классе оцениваются по четырехбалльной шкале (от «2» до «5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ивание письменных раб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шибки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выбор действий, операций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дочеты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ое списывание данных (чисел, знаков, обозначений, величин); 0 ошибки в записях математических терминов, символов при оформлении математических выкладок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записи действи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ответа к заданию или ошибки в записи ответа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ивание устных ответов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шибки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й ответ на поставленный вопрос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ответить на поставленный вопрос или выполнить задание без помощи учител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авильном выполнении задания неумение дать соответствующие объясне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дочеты: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очный или неполный ответ на поставленный вопрос; при правильном ответе неумение самостоятельно или полно обосновать и проиллюстрировать его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ое произношение математических терми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Характеристика цифровой отме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ёта; логичность и полнота из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наличие одной ошибки или трёх-четырёх недочётов по текущему материалу, два-три недочёта по пройденному материалу; незначительные нарушения логики изложения материала; отдельные неточности в изложении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статочный минимальный уровень выполнения требований, предъявляемых к конкретной работе, две-три ошибки или пять-шесть недочётов по текущему учебному материалу; одна ошибка и два-три недочёта по пройденному материалу; нарушение логики, неполнота раскрытия вопр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уровень выполнения требований ниже удовлетворительного: наличие многочисленных ошибок как по текущему, так и по пройденному материалу; нарушение логики, неполнота, нераскрытость обсуждаемого вопроса, отсутствие аргументации либо ошибочность её основных положений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b/>
        </w:rPr>
        <w:t>УОиСЗ</w:t>
      </w:r>
      <w:r>
        <w:rPr>
          <w:rStyle w:val="33"/>
        </w:rPr>
        <w:t xml:space="preserve"> – урок обобщения и систематизации знаний;</w:t>
      </w:r>
      <w:r>
        <w:rPr>
          <w:rStyle w:val="33"/>
          <w:b/>
        </w:rPr>
        <w:t xml:space="preserve"> УПиКЗ</w:t>
      </w:r>
      <w:r>
        <w:rPr>
          <w:rStyle w:val="33"/>
        </w:rPr>
        <w:t xml:space="preserve"> – урок проверки и коррекции знаний.</w:t>
      </w:r>
    </w:p>
    <w:p>
      <w:pPr>
        <w:pStyle w:val="Footnote"/>
        <w:rPr>
          <w:rStyle w:val="33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C5">
    <w:name w:val="c5"/>
    <w:basedOn w:val="Style9"/>
    <w:qFormat/>
    <w:rPr/>
  </w:style>
  <w:style w:type="character" w:styleId="C3">
    <w:name w:val="c3"/>
    <w:basedOn w:val="Style9"/>
    <w:qFormat/>
    <w:rPr/>
  </w:style>
  <w:style w:type="character" w:styleId="C6">
    <w:name w:val="c6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_"/>
    <w:basedOn w:val="Style9"/>
    <w:qFormat/>
    <w:rPr>
      <w:rFonts w:ascii="Arial" w:hAnsi="Arial" w:eastAsia="Arial" w:cs="Arial"/>
      <w:shd w:fill="FFFFFF" w:val="clear"/>
    </w:rPr>
  </w:style>
  <w:style w:type="character" w:styleId="FontStyle104">
    <w:name w:val="Font Style104"/>
    <w:basedOn w:val="Style9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ой текст Знак"/>
    <w:basedOn w:val="Style9"/>
    <w:qFormat/>
    <w:rPr>
      <w:rFonts w:ascii="Arial" w:hAnsi="Arial" w:cs="Arial"/>
      <w:sz w:val="19"/>
      <w:szCs w:val="19"/>
      <w:shd w:fill="FFFFFF" w:val="clear"/>
    </w:rPr>
  </w:style>
  <w:style w:type="character" w:styleId="11">
    <w:name w:val="Основной текст Знак1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C0">
    <w:name w:val="c0"/>
    <w:basedOn w:val="Style9"/>
    <w:qFormat/>
    <w:rPr/>
  </w:style>
  <w:style w:type="character" w:styleId="11Arial11pt">
    <w:name w:val="Основной текст (11) + Arial;11 pt;Не полужирный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44">
    <w:name w:val="Font Style44"/>
    <w:basedOn w:val="Style9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13">
    <w:name w:val="Верхний колонтитул Знак1"/>
    <w:basedOn w:val="Style9"/>
    <w:qFormat/>
    <w:rPr>
      <w:rFonts w:ascii="Calibri" w:hAnsi="Calibri" w:eastAsia="Calibri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basedOn w:val="Style9"/>
    <w:qFormat/>
    <w:rPr>
      <w:rFonts w:eastAsia="Calibri"/>
      <w:sz w:val="24"/>
      <w:szCs w:val="24"/>
    </w:rPr>
  </w:style>
  <w:style w:type="character" w:styleId="Style18">
    <w:name w:val="Основной текст с отступом Знак"/>
    <w:basedOn w:val="Style9"/>
    <w:qFormat/>
    <w:rPr>
      <w:sz w:val="28"/>
      <w:szCs w:val="24"/>
    </w:rPr>
  </w:style>
  <w:style w:type="character" w:styleId="Style19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24">
    <w:name w:val="Основной текст (2)_"/>
    <w:basedOn w:val="Style9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5">
    <w:name w:val="Основной текст (2)"/>
    <w:basedOn w:val="24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" w:hAnsi="Arial" w:eastAsia="Times New Roman" w:cs="Times New Roman"/>
      <w:sz w:val="19"/>
      <w:szCs w:val="19"/>
    </w:rPr>
  </w:style>
  <w:style w:type="paragraph" w:styleId="List">
    <w:name w:val="List"/>
    <w:basedOn w:val="TextBody"/>
    <w:pPr>
      <w:shd w:fill="auto" w:val="clear"/>
      <w:spacing w:lineRule="auto" w:line="240" w:before="0" w:after="120"/>
    </w:pPr>
    <w:rPr>
      <w:rFonts w:ascii="Times New Roman" w:hAnsi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52" w:before="240" w:after="0"/>
      <w:ind w:firstLine="540"/>
      <w:jc w:val="both"/>
    </w:pPr>
    <w:rPr>
      <w:rFonts w:ascii="Arial" w:hAnsi="Arial" w:eastAsia="Arial" w:cs="Arial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6">
    <w:name w:val="Абзац списка1"/>
    <w:basedOn w:val="Normal"/>
    <w:qFormat/>
    <w:pPr>
      <w:widowControl w:val="false"/>
      <w:shd w:fill="FFFFFF" w:val="clear"/>
      <w:spacing w:lineRule="atLeast" w:line="100" w:before="0" w:after="0"/>
      <w:ind w:left="720" w:firstLine="312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 w:before="0" w:after="0"/>
      <w:ind w:firstLine="398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26" w:before="0" w:after="0"/>
      <w:ind w:firstLine="384"/>
    </w:pPr>
    <w:rPr>
      <w:rFonts w:ascii="Georgia" w:hAnsi="Georg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173" w:before="0" w:after="0"/>
      <w:ind w:firstLine="394"/>
    </w:pPr>
    <w:rPr>
      <w:rFonts w:ascii="Georgia" w:hAnsi="Georgia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6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58" w:before="0" w:after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hanging="389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38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 w:before="0" w:after="0"/>
      <w:ind w:firstLine="1920"/>
    </w:pPr>
    <w:rPr>
      <w:rFonts w:ascii="Georgia" w:hAnsi="Georg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;Arial" w:hAnsi="CJPAN F+ T T 1 E Ao 00;Arial" w:eastAsia="Arial" w:cs="CJPAN F+ T T 1 E Ao 00;Arial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17">
    <w:name w:val="Верхний колонтитул1"/>
    <w:basedOn w:val="Normal"/>
    <w:next w:val="Header"/>
    <w:qFormat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48:00Z</dcterms:created>
  <dc:creator>teacher</dc:creator>
  <dc:description/>
  <cp:keywords/>
  <dc:language>en-US</dc:language>
  <cp:lastModifiedBy>Пользователь Windows</cp:lastModifiedBy>
  <dcterms:modified xsi:type="dcterms:W3CDTF">2023-01-10T12:12:00Z</dcterms:modified>
  <cp:revision>6</cp:revision>
  <dc:subject/>
  <dc:title/>
</cp:coreProperties>
</file>