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196"/>
        <w:gridCol w:w="1036"/>
        <w:gridCol w:w="6918"/>
      </w:tblGrid>
      <w:tr>
        <w:trPr>
          <w:trHeight w:val="3409" w:hRule="atLeast"/>
        </w:trPr>
        <w:tc>
          <w:tcPr>
            <w:tcW w:w="7196" w:type="dxa"/>
            <w:tcBorders/>
          </w:tcPr>
          <w:p>
            <w:pPr>
              <w:pStyle w:val="Normal"/>
              <w:spacing w:lineRule="auto" w:line="240" w:before="0" w:after="0"/>
              <w:ind w:firstLine="350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  <w:lang w:val="de-DE" w:eastAsia="ja-JP" w:bidi="fa-I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м педагогического совета</w:t>
              <w:br/>
              <w:t xml:space="preserve">Муниципальной бюджетной общеобразовательной организации средней общеобразовательной школ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а Карнов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1   от 27 августа  2022 г.</w:t>
            </w:r>
          </w:p>
          <w:p>
            <w:pPr>
              <w:pStyle w:val="Normal"/>
              <w:spacing w:lineRule="auto" w:line="240" w:before="0" w:after="0"/>
              <w:ind w:firstLine="3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едагогического совета __________ Р.С.Салюкова</w:t>
            </w:r>
          </w:p>
          <w:p>
            <w:pPr>
              <w:pStyle w:val="TextBody"/>
              <w:spacing w:before="0" w:after="0"/>
              <w:ind w:firstLine="350"/>
              <w:rPr>
                <w:rFonts w:ascii="Times New Roman" w:hAnsi="Times New Roman" w:cs="Times New Roman"/>
                <w:sz w:val="24"/>
                <w:szCs w:val="24"/>
                <w:lang w:val="de-DE" w:bidi="fa-IR"/>
              </w:rPr>
            </w:pPr>
            <w:r>
              <w:rPr>
                <w:rFonts w:cs="Times New Roman"/>
                <w:sz w:val="24"/>
                <w:szCs w:val="24"/>
                <w:lang w:val="de-DE" w:bidi="fa-IR"/>
              </w:rPr>
            </w:r>
          </w:p>
        </w:tc>
        <w:tc>
          <w:tcPr>
            <w:tcW w:w="1036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0"/>
              <w:ind w:firstLine="350"/>
              <w:rPr>
                <w:lang w:val="de-DE" w:bidi="fa-IR"/>
              </w:rPr>
            </w:pPr>
            <w:r>
              <w:rPr>
                <w:lang w:val="de-DE" w:bidi="fa-IR"/>
              </w:rPr>
            </w:r>
          </w:p>
        </w:tc>
        <w:tc>
          <w:tcPr>
            <w:tcW w:w="69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firstLine="350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  <w:lang w:val="de-DE" w:eastAsia="ja-JP" w:bidi="fa-I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ом директ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й бюджетной общеобразовательной организации средней общеобразовательной школ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а Карнов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8  от 27 августа  2022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школы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val="de-DE" w:eastAsia="ja-JP" w:bidi="fa-I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 Р.С.Салюкова</w:t>
            </w:r>
          </w:p>
        </w:tc>
      </w:tr>
    </w:tbl>
    <w:p>
      <w:pPr>
        <w:pStyle w:val="TextBody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абочая программа</w:t>
        <w:br/>
        <w:t>по ОМРК (4 класс)</w:t>
      </w:r>
    </w:p>
    <w:p>
      <w:pPr>
        <w:pStyle w:val="TextBody"/>
        <w:jc w:val="center"/>
        <w:rPr/>
      </w:pPr>
      <w:r>
        <w:rPr>
          <w:b/>
          <w:caps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Муниципальной бюджетной общеобразовательной организации</w:t>
        <w:br/>
        <w:t xml:space="preserve">средней общеобразовательной школы села Карновар </w:t>
      </w:r>
    </w:p>
    <w:p>
      <w:pPr>
        <w:pStyle w:val="TextBody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2022 – 2023 учебный год</w:t>
      </w:r>
    </w:p>
    <w:p>
      <w:pPr>
        <w:pStyle w:val="Normal"/>
        <w:jc w:val="right"/>
        <w:rPr>
          <w:b/>
          <w:b/>
          <w:color w:val="00000A"/>
          <w:sz w:val="24"/>
          <w:szCs w:val="24"/>
        </w:rPr>
      </w:pPr>
      <w:r>
        <w:rPr>
          <w:b/>
          <w:color w:val="00000A"/>
          <w:sz w:val="24"/>
          <w:szCs w:val="24"/>
        </w:rPr>
      </w:r>
    </w:p>
    <w:p>
      <w:pPr>
        <w:pStyle w:val="Normal"/>
        <w:autoSpaceDE w:val="false"/>
        <w:spacing w:lineRule="auto" w:line="276" w:before="0" w:after="0"/>
        <w:jc w:val="center"/>
        <w:rPr>
          <w:rFonts w:ascii="Times New Roman" w:hAnsi="Times New Roman" w:cs="Times New Roman"/>
          <w:b/>
          <w:b/>
          <w:caps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00000A"/>
          <w:sz w:val="28"/>
          <w:szCs w:val="28"/>
        </w:rPr>
      </w:r>
    </w:p>
    <w:p>
      <w:pPr>
        <w:pStyle w:val="Normal"/>
        <w:autoSpaceDE w:val="false"/>
        <w:spacing w:lineRule="auto" w:line="276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autoSpaceDE w:val="false"/>
        <w:spacing w:lineRule="auto" w:line="276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autoSpaceDE w:val="false"/>
        <w:spacing w:lineRule="auto" w:line="276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autoSpaceDE w:val="false"/>
        <w:spacing w:lineRule="auto" w:line="276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autoSpaceDE w:val="false"/>
        <w:spacing w:lineRule="auto" w:line="276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autoSpaceDE w:val="false"/>
        <w:spacing w:lineRule="auto" w:line="276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autoSpaceDE w:val="false"/>
        <w:spacing w:lineRule="auto" w:line="276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ОРКСЭ Основы светской этики.4 класс.</w:t>
      </w:r>
    </w:p>
    <w:p>
      <w:pPr>
        <w:pStyle w:val="Style171"/>
        <w:widowControl/>
        <w:spacing w:before="154" w:after="0"/>
        <w:jc w:val="both"/>
        <w:rPr>
          <w:rStyle w:val="FontStyle55"/>
          <w:rFonts w:eastAsia="Arial"/>
        </w:rPr>
      </w:pPr>
      <w:r>
        <w:rPr>
          <w:rFonts w:eastAsia="Calibri"/>
          <w:b/>
          <w:caps/>
          <w:sz w:val="28"/>
          <w:szCs w:val="28"/>
        </w:rPr>
        <w:t>Пояснительная записка</w:t>
      </w:r>
      <w:r>
        <w:rPr>
          <w:rStyle w:val="FontStyle55"/>
          <w:rFonts w:eastAsia="Arial"/>
        </w:rPr>
        <w:t xml:space="preserve"> </w:t>
      </w:r>
    </w:p>
    <w:p>
      <w:pPr>
        <w:pStyle w:val="Style171"/>
        <w:widowControl/>
        <w:spacing w:before="154" w:after="0"/>
        <w:jc w:val="both"/>
        <w:rPr/>
      </w:pPr>
      <w:r>
        <w:rPr>
          <w:rStyle w:val="FontStyle55"/>
          <w:rFonts w:eastAsia="Arial"/>
        </w:rPr>
        <w:t>Программа составлена на основе:</w:t>
      </w:r>
    </w:p>
    <w:p>
      <w:pPr>
        <w:pStyle w:val="Style171"/>
        <w:widowControl/>
        <w:spacing w:before="154" w:after="0"/>
        <w:jc w:val="both"/>
        <w:rPr>
          <w:rStyle w:val="FontStyle55"/>
          <w:rFonts w:eastAsia="Arial"/>
        </w:rPr>
      </w:pPr>
      <w:r>
        <w:rPr/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iCs/>
          <w:color w:val="000000"/>
          <w:sz w:val="24"/>
          <w:szCs w:val="24"/>
        </w:rPr>
      </w:pPr>
      <w:r>
        <w:rPr>
          <w:rStyle w:val="FontStyle55"/>
          <w:rFonts w:cs="Times New Roman" w:ascii="Times New Roman" w:hAnsi="Times New Roman"/>
          <w:sz w:val="24"/>
          <w:szCs w:val="24"/>
        </w:rPr>
        <w:t>Федерального государствен</w:t>
        <w:softHyphen/>
        <w:t>ного образовательного стан</w:t>
        <w:softHyphen/>
        <w:t>дарта начального общего образова</w:t>
        <w:softHyphen/>
        <w:t>ния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bCs/>
          <w:color w:val="333333"/>
          <w:sz w:val="24"/>
          <w:szCs w:val="24"/>
          <w:shd w:fill="FFFFFF" w:val="clear"/>
        </w:rPr>
        <w:t>Приказ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 xml:space="preserve"> Минобрнауки России от 06.10.2009 N 373 (ред. от 11.12.2020) </w:t>
      </w:r>
    </w:p>
    <w:p>
      <w:pPr>
        <w:pStyle w:val="Normal"/>
        <w:ind w:left="360" w:hanging="0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"Об утверждении и введении в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действие </w:t>
      </w:r>
      <w:r>
        <w:rPr>
          <w:rFonts w:cs="Times New Roman" w:ascii="Times New Roman" w:hAnsi="Times New Roman"/>
          <w:bCs/>
          <w:color w:val="333333"/>
          <w:sz w:val="24"/>
          <w:szCs w:val="24"/>
          <w:shd w:fill="FFFFFF" w:val="clear"/>
        </w:rPr>
        <w:t>федерального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color w:val="333333"/>
          <w:sz w:val="24"/>
          <w:szCs w:val="24"/>
          <w:shd w:fill="FFFFFF" w:val="clear"/>
        </w:rPr>
        <w:t>государственного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color w:val="333333"/>
          <w:sz w:val="24"/>
          <w:szCs w:val="24"/>
          <w:shd w:fill="FFFFFF" w:val="clear"/>
        </w:rPr>
        <w:t>образовательного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color w:val="333333"/>
          <w:sz w:val="24"/>
          <w:szCs w:val="24"/>
          <w:shd w:fill="FFFFFF" w:val="clear"/>
        </w:rPr>
        <w:t>стандарта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color w:val="333333"/>
          <w:sz w:val="24"/>
          <w:szCs w:val="24"/>
          <w:shd w:fill="FFFFFF" w:val="clear"/>
        </w:rPr>
        <w:t>начального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color w:val="333333"/>
          <w:sz w:val="24"/>
          <w:szCs w:val="24"/>
          <w:shd w:fill="FFFFFF" w:val="clear"/>
        </w:rPr>
        <w:t>общего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color w:val="333333"/>
          <w:sz w:val="24"/>
          <w:szCs w:val="24"/>
          <w:shd w:fill="FFFFFF" w:val="clear"/>
        </w:rPr>
        <w:t>образования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" (Зарегистрировано в Минюсте России 22.12.2009 N 15785)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 xml:space="preserve"> в ред. Приказов Минобрнауки России от 29.12.2014 N 1645, от 31.12.2015 N 1578, от 29.06.2017г)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ой основной образовательной программы начального общего образования (одобренной решением федерального учебно-методического объединения по общему образованию, протокол от 08.04.2015 N 1/15) (ред. от 28.10.2015)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Style w:val="FontStyle55"/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ой программы МБОО СОШ села Карновар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Style w:val="21"/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Учебного плана МБОО  СОШ села Карновар на 2022-2023 учебный год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подавание основ религиозной и нерелигиозной культуры в общеобразовательной школе приводит к необходимости решения труднейших культурологических, этических, правовых, психологических, дидактических и воспитательных проблем. В этой связи актуальным становится включение в школьную программу курса «Основы религиозных культур и светской этики», имеющего комплексный характер, знакомящего школьников с основами различных мировоззрений и опирающегося на нрав</w:t>
        <w:softHyphen/>
        <w:t>ственные ценности, гуманизм и духовные традиции. Изучение Основ религиозных культур и светской этики направлено на достижение следующих целей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развитие представлений о значении нравственных норм и ценностей для достойной жизни личности, семьи, общества; формирование готовности к нравственному самосовершенствованию, духовному саморазвитию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знакомство с основными нормами светской и религиозной морали, понимание их значения в выстраивании конструктивных отношений в семье и обществе; формирование первоначальных представлений о светской этике, о традиционных религиях, их роли в культуре, истории и современности России; об исторической роли традиционных религий в становлении российской государственности; осознание ценности человеческой жизни;   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воспитание нравственности, основанной на свободе совести и вероисповедания, духовных традициях народов России; становление    внутренней установки личности поступать согласно своей совести.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Задачи учебного курса ОРКСЭ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комство обучающихся с основами православной, мусульманской, буддийской, иудейской культур, основами мировых религиозных культур и светской эти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представлений младшего подростка о значении нравственных норм и ценностей для достойной жизни личности, семьи, общес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общение знаний, понятий и представлений о духовной культуре и морали, полученных обучающимися в начальной школе, и формирование у них ценностно-смысловых мировоззренческих основ, обеспечивающих целостное восприятие отечественной истории и культуры при изучении гуманитарных предметов на ступени основной школ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способностей младших школьников к общению в полиэтнической и многоконфессиональной среде на основе взаимного уважения и диалога во имя общественного мира и соглас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ОБЩАЯ ХАРАКТЕРИСТИКА УЧЕБНОГО КУРСА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ь комплексного учебного курса «Основы религиозных культур и светской этики» —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у младшего подростка мотиваций к осознанному нравственному поведению,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анному на знании культурных и религиозных традиций многонационального народа России и уважении к ним, а также к диалогу с представителями других культур и мировоззрений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бный курс является культурологическим и направлен на развитие у школьников 10—11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т представлений о нравственных идеалах и ценностях, составляющих основу религиозных и светских традиций, на понимание их значения в жизни современного общества, а также своей сопричастности к ним. Основные культурологические понятия учебного курса — «культурная традиция», «мировоззрение», «духовность (душевность)» и «нравственность» — являются объединяющим началом для всех понятий, составляющих основу курса (религиозную или нерелигиозную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вый курс призван актуализировать в содержании общего образования вопрос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ершенствования личности ребёнка на принципах гуманизма в тесной связи с религиозными и общечеловеческими ценностями. Курс должен сыграть важную роль как в расширении  образовательного кругозора учащегося, так и в воспитательном процессе формирования порядочного, честного, достойного гражданин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ой принцип, заложенный в содержании курса, — общность в многообразии, многоединство, поликультурность, — отражает культурную, социальную, этническую,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лигиозную сложность нашей страны и современного мир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ая духовная основа многонационального народа России формируется исторически и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ывается на ряде факторов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ая историческая судьба народов Росси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диное пространство современной общественной жизни, включающее развитую системумежличностных отношений, налаженный веками диалог культур, а также общность социально-политического пространств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бный курс является единой учебно-воспитательной системой. Все его модули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гласуются между собой по педагогическим целям, задачам, требованиям к результатам освоения учебного содержания, достижение которых обучающимися должен обеспечить образовательный процесс, осуществляемый в пределах отведённого учебного времени с учётом образовательных возможностей младших подростков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бный курс имеет комплексный характер и включает 6 модулей: «Основы православной культуры», «Основы исламской культуры», «Основы буддийской культуры», «Основы иудейской культуры», «Основы мировых религиозных культур», «Основы светской этики»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разовательный процесс в границах учебного курса и сопутствующей ему системы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жпредметных связей формирует у обучающихся начальное представление о религиозных культурах и светской этике посредством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риентации содержания всех модулей учебного курса на общую педагогическую цель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ние нравственного, творческого, ответственного гражданина Росси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дагогического согласования системы базовых ценностей, лежащих в основе содержания всех модулей учебного курс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стемы связей, устанавливаемых между модулями учебного курса, а также между ними идругими учебными предметами (окружающий мир, русский язык, литература, история и др.)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иентации учебного содержания на совместное осмысление педагогами, обучающимися и их родителями актуальных проблем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я личностной ценностно-смысловой сферы младших подростков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диных требований к результатам освоения содержания учебного курс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бно-воспитательный процесс, осуществляемый в границах учебного курса и системы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жпредметных связей, педагогически моделирует и содержательно раскрывает основы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лигиозных и светских культурных традиций. Сама национальная духовность с учётом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ногообразия и глубины её составляющих не может исчерпываться содержанием этого курс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КОМПЛЕКСНОГО УЧЕБНОГО КУРСА В УЧЕБНОМ ПЛАНЕ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Основы религиозных культур и светской этики» изучается в объёме 1 ч в неделю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е содержательные модули курса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ы православной культуры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ы исламской культуры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ы буддийской культуры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ы иудейской культуры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ы мировых религиозных культур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ы светской этики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ждому обучающемуся в рамках освоения содержания учебного курса с его согласия и по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бору его родителей (законных представителей) предлагается для изучения один из шести учебных модулей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разовательное учреждение на основе определения образовательных потребностей обучающихся и их родителей (законных представителей), а также собственных возможностей организации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разовательного процесса самостоятельно определяет перечень модулей учебного курса. При этом выбор родителей (законных представителей) является приоритетным для организации обучения ребёнка по содержанию того или иного модул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роцессе изучения курса предусмотрена подготовка и презентация творческих проектов на основе изученного материала. Проекты могут быть как индивидуальными, так и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ллективными. В ходе подготовки проекта учащиеся получают возможность обобщить ранее изученный материал, освоить его в творческой, деятельности форме. Подготовка и презентация проекта (уроки 31—34) могут проводиться по решению школы всем классом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е задачи комплексного учебного курса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комство обучающихся с основами православной, мусульманской, буддийской,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удейской культур, основами мировых религиозных культур и светской этик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представлений младшего подростка о значении нравственных норм и ценностей для достойной жизни личности, семьи, обществ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общение знаний, понятий и представлений о духовной культуре и морали, полученных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чающимися в начальной школе, и формирование у них ценностно-смысловых мировоззренческих основ, обеспечивающих целостное восприятие отечественной истории и культуры при изучении гуманитарных предметов на ступени основной школы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способностей младших школьников к общению в политичной и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ногоконфессиональной среде на основе взаимного уважения и диалога во имя общественного мира и соглас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бный курс создаёт начальные условия для освоения обучающимися российской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льтуры как целостного, самобытного феномена мировой культуры; понимания религиозного, культурного многообразия и исторического, национально-государственного, духовного единства российской жизн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воение школьниками учебного содержания каждого из модулей, входящих в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бный курс, должно обеспечить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ние значения нравственности, морально ответственного поведения в жизни человека и обществ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первоначальных представлений об основах религиозных культур и светской этик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уважительного отношения к разным духовным и светским традициям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комство с ценностями: Отечество, нравственность, долг, милосердие, миролюбие, и их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ние как основы традиционной культуры многонационального народа Росси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крепление средствами образования преемственности поколений на основе сохранения и развития культурных и духовных ценностей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ланируемые результаты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Личностны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основ российской гражданской идентичнос</w:t>
        <w:softHyphen/>
        <w:t>ти, чувства гордости за свою Родин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образа мира как единого и целостного при разнообразии культур, национальностей, религий, воспитание до</w:t>
        <w:softHyphen/>
        <w:t>верия и уважения к истории и культуре всех народ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этических чувств как регуляторов морального по</w:t>
        <w:softHyphen/>
        <w:t>вед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ние доброжелательности и эмоционально-нрав</w:t>
        <w:softHyphen/>
        <w:t>ственной отзывчивости, понимания и сопереживания чувствам других людей; развитие начальных форм регуляции своих эмо</w:t>
        <w:softHyphen/>
        <w:t>циональных состоя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навыков сотрудничества со взрослыми и сверстни</w:t>
        <w:softHyphen/>
        <w:t>ками в различных социальных ситуациях, умений не создавать конфликтов и находить выходы из спорных ситуац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личие мотивации к труду, работе на результат, бережно</w:t>
        <w:softHyphen/>
        <w:t>му отношению к материальным и духовным ценностям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Метапредметны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ладение способностью принимать и сохранять цели и зада</w:t>
        <w:softHyphen/>
        <w:t>чи учебной деятельности, а также находить средства её осуществ</w:t>
        <w:softHyphen/>
        <w:t>л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умений планировать, контролировать и оце</w:t>
        <w:softHyphen/>
        <w:t>нивать учебные действия в соответствии с поставленной задачей и условиями её реализации; определять наиболее эффективные способы достижения результата; вносить соответствующие коррек</w:t>
        <w:softHyphen/>
        <w:t>тивы в их выполнение на основе оценки и с учётом характера оши</w:t>
        <w:softHyphen/>
        <w:t>бок; понимать причины успеха/неуспеха учебной деятель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екватное использование речевых средств и средств ин</w:t>
        <w:softHyphen/>
        <w:t>формационно-коммуникационных технологий для решения раз</w:t>
        <w:softHyphen/>
        <w:t>личных коммуникативных и познавательных задач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осуществлять информационный поиск для выполне</w:t>
        <w:softHyphen/>
        <w:t>ния учебных зада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ладение навыками смыслового чтения текстов различных стилей и жанров, осознанного построения речевых высказываний в соответствии с задачами коммуник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ладение логическими действиями анализа, синтеза, срав</w:t>
        <w:softHyphen/>
        <w:t>нения, обобщения, классификации, установления аналогий и при</w:t>
        <w:softHyphen/>
        <w:t>чинно-следственных связей, построения рассуждений, отнесения к известным понятия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товность слушать собеседника, вести диалог, признавать возможность существования различных точек зрения и права каж</w:t>
        <w:softHyphen/>
        <w:t>дого иметь свою собственную; излагать своё мнение и аргумен</w:t>
        <w:softHyphen/>
        <w:t>тировать свою точку зрения и оценку событ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ение общей цели и путей её достижения, умение договориться о распределении ролей в совместной деятельнос</w:t>
        <w:softHyphen/>
        <w:t>ти; адекватно оценивать собственное поведение и поведение окружающих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Предметны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ние, понимание и принятие обучающимися ценностей: Отечество, нравственность, долг, милосердие, миролюбие, как ос</w:t>
        <w:softHyphen/>
        <w:t>новы культурных традиций многонационального народа Росс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комство с основами светской и религиозной морали, по</w:t>
        <w:softHyphen/>
        <w:t>нимание их значения в выстраивании конструктивных отношений в обществ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первоначальных представлений о светской этике, религиозной культуре и их роли в истории и современно</w:t>
        <w:softHyphen/>
        <w:t>сти Росс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знание ценности нравственности и духовности в челове</w:t>
        <w:softHyphen/>
        <w:t>ческой жиз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ОЕ СОДЕРЖАНИЕ КУРСА «ОСНОВЫ РЕЛИГИОЗНЫХ КУЛЬТУР И СВЕТСКОЙ ЭТИКИ»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бный курс «Основы религиозных культур и светской этики» представляет собой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диный комплекс структурно и содержательно связанных друг с другом шести учебных модулей: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Основы православной культуры», «Основы исламской культуры», «Основы буддийской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льтуры», «Основы иудейской культуры», «Основы мировых религиозных культур», «Основы светской этики»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ждый учебный модуль, являясь частью курса, имеет логическую завершённость по отношению к установленным целям и результатам обучения и воспитания и включает в себя такой объём материала по предмету, который позволяет использовать его как самостоятельный учебный компонент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держание каждого из шести модулей учебного курса организовано в рамках четырёх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х тематических разделов (уроков). Два из них (уроки 1 и 30) являются общими для всех учебных модулей. Содержательные акценты первого тематического раздела — духовные ценности и нравственные идеалы в жизни человека и общества. Четвёртый тематический раздел представляет духовные традиции многонационального народа России. Второй и третий тематические разделы (уроки 2—29), изучаемые соответственно в 4 классах, дифференцируют содержание учебного курса применительно к каждому из учебных модулей. Учебный модуль «Основы светской этики»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результатам обуч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по программе модуля «Основы светской этики»  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чение детей по программе модуля «Основы светской этики» направлено на достижение следующих личностных, метапредметных и предметных результатов освоения содержания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>Требования к личностным результатам: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снов российской гражданской идентичности, чувства гордости за свою Родину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браза мира как единого и целостного при разнообразии культур, национальностей, религий, воспитание доверия и уважения к истории и культуре всех народов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этических чувств как регуляторов морального поведения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доброжелательности и эмоционально-нравственной отзывчивости, понимания и сопереживания чувствам других людей; развитие начальных форм регуляции своих эмоциональных состояний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навыков сотрудничества со взрослыми и сверстниками в различных социальных ситуациях, умений не создавать конфликтов и находить выходы из спорных ситуаций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мотивации к труду, работе на результат, бережному отношению к материальным и духовным ценностям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>Требования к метапредметным результатам: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овладение способностью принимать и сохранять цели и зада</w:t>
      </w:r>
      <w:r>
        <w:rPr>
          <w:rFonts w:cs="Times New Roman" w:ascii="Times New Roman" w:hAnsi="Times New Roman"/>
          <w:spacing w:val="-2"/>
          <w:sz w:val="24"/>
          <w:szCs w:val="24"/>
        </w:rPr>
        <w:t>чи учебной деятельности, а также находить средства её осуществ</w:t>
      </w:r>
      <w:r>
        <w:rPr>
          <w:rFonts w:cs="Times New Roman" w:ascii="Times New Roman" w:hAnsi="Times New Roman"/>
          <w:sz w:val="24"/>
          <w:szCs w:val="24"/>
        </w:rPr>
        <w:t>ления;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ирование умений планировать, контролировать и оценивать учебные действия в соответствии с поставленной задачей </w:t>
      </w:r>
      <w:r>
        <w:rPr>
          <w:rFonts w:cs="Times New Roman" w:ascii="Times New Roman" w:hAnsi="Times New Roman"/>
          <w:spacing w:val="-1"/>
          <w:sz w:val="24"/>
          <w:szCs w:val="24"/>
        </w:rPr>
        <w:t>и условиями её реализации; определять наиболее эффективные способы достижения результата; вносить соответствующие коррективы в их выполнение на основе оценки и с учётом характера оши</w:t>
      </w:r>
      <w:r>
        <w:rPr>
          <w:rFonts w:cs="Times New Roman" w:ascii="Times New Roman" w:hAnsi="Times New Roman"/>
          <w:sz w:val="24"/>
          <w:szCs w:val="24"/>
        </w:rPr>
        <w:t>бок; понимать причины успеха/неуспеха учебной деятельности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екватное использование речевых средств и средств информационно-коммуникационных технологий для решения различных коммуникативных и познавательных задач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существлять информационный поиск для выполнения учебных заданий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навыками смыслового чтения текстов различных стилей и жанров, осознанного построения речевых высказываний в соответствии с задачами коммуникации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логическими действиями анализа, синтеза, сравнения, обобщения, классификации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ность слушать собеседника, вести диалог, признавать возможность существования различных точек зрения и права каждого иметь свою собственную; излагать своё мнение и аргументировать свою точку зрения и оценку событий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общей цели и путей её достижения, умение договориться о распределении ролей в совместной деятельности; адекватно оценивать собственное поведение и поведение окружающих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>Требования к предметным результатам: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, понимание и принятие обучающимися ценностей: Отечество, нравственность, долг, милосердие, миролюбие, как основы культурных традиций многонационального народа России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основами светской и религиозной морали, понимание их значения в выстраивании конструктивных отношений в обществе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ервоначальных представлений о светской этике, религиозной культуре и их роли в истории и современности России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ценности нравственности и духовности в человеческой жизни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новное содержание курса (34 часа)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оссия − наша Родина. Духовный мир человека. Культурные традиции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ветская этика и её значение в жизни человека. Мораль и нравственность.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ультура и мораль. Происхождение морали. Высшие нравственные ценности, идеалы, принципы морали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обенности морали. Правила морали. Кто должен заботиться о соблюдении моральных норм в обществе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бро и зло. Почему нужно стремиться к добру и избегать зла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ак менялись представления о добре и зле в ходе истории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бродетель и порок. Кто такой добродетельный человек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ак понимал добродетель древнегреческий философ Аристотель. Какое чувство важно сохранять при стремлении к добродетели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Что такое свобода. Как связана свобода с моральным выбором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каких ситуациях морального выбора чаще всего оказывается человек.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Что такое ответственность. При каких условиях возможно ответственное поведение.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Что такое моральный долг. В чем особенности морального долга. Какие моральные обязанности есть у человека.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Что такое справедливость. По каким признакам можно судить о справедливости. Какие моральные правила нужно соблюдать, чтобы быть справедливым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Что такое альтруизм. Что такое эгоизм. Что значит быть «разумным эгоистом»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акие отношения существуют между людьми. Что такое дружба. Чем дружеские отношения отличаются от других отношений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ак светская этика отвечает на вопрос «Что значит быть моральным?»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дготовка и защита творческих работ и проектов. Методика создания морального кодекса в школе. Образование как нравственная норма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од и семья – исток нравственных отношений. Что такое род, семья. Как возникли некоторые фамилии. Что такое родословная.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Что такое поступок в этике. Что такое нравственный поступок. Какие признаки имеет нравственный поступок. Что значит быть нравственным в наше время?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чему появилось золотое правило нравственности. Как формулируется золотое правило нравственности. Как применять золотое правило нравственности в жизни.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Что такое стыд. Что такое чувство вины. Когда принято извиняться. Методы нравственного самосовершенствования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Что такое честь. Что такое достоинство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Что такое совесть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Чем различаются понятия «Стыд» и «совесть»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равственные идеалы. Смелые и сильные защитники Отечества – богатыри. Правила честного поединка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то такие рыцари, джентльмены и леди. Какими качествами должен обладать истинный рыцарь и джентльмен. Что значит быть настоящей леди.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разцы нравственности в культурах разных народов. Образцы нравственного поведения в культуре России. Трудовая мораль. Нравственные традиции предпринимательства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Наши знаменитые земляки – труженики, патриоты, воины, коллективисты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Что такое этикет. Одежда и этикет. Значение речи для этикета. Какие правила этикета должен знать каждый.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аздники как одна из форм исторической памяти. Когда и как появились праздники. Какое значение имеют праздники. Что такое подарок и как его выбирать.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Жизнь человека – высшая нравственная ценность.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Любовь и уважение к Отечеству. Государство и мораль гражданина. Патриотизм многонационального и многоконфессионального народа Росс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УРОВНЮ ПОДГОТОВКИ ОБУЧАЮЩИХСЯ К КОНЦУ 4-ГО КЛАСС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езультате изучения Основ религиозных культур и светской этики ученик должен: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  <w:t> 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нать/понимать и иметь представления;</w:t>
        <w:br/>
        <w:t xml:space="preserve">      - основные понятия религиозных культур; </w:t>
        <w:br/>
        <w:t xml:space="preserve">       -историю возникновения религиозных культур; </w:t>
        <w:br/>
        <w:t xml:space="preserve">       -историю развития различных религиозных культур в истории России; </w:t>
        <w:br/>
        <w:t xml:space="preserve">       -особенности и традиции религий; </w:t>
        <w:br/>
        <w:t xml:space="preserve">       -описание основных содержательных составляющих священных книг, сооружений, праздников и святынь; </w:t>
        <w:br/>
        <w:t xml:space="preserve">       уметь: </w:t>
        <w:br/>
        <w:t xml:space="preserve">       -описывать различные явления религиозных традиций и культур; </w:t>
        <w:br/>
        <w:t xml:space="preserve">       -устанавливать взаимосвязь между религиозной культурой и поведением людей; </w:t>
        <w:br/>
        <w:t xml:space="preserve">       -излагать свое мнение по поводу значения религиозной культуры (культур) в жизни людей и общества; </w:t>
        <w:br/>
        <w:t xml:space="preserve">       -соотносить нравственные формы поведения с нормами религиозной культуры; </w:t>
        <w:br/>
        <w:t xml:space="preserve">       -строить толерантное отношение с представителями разных мировоззрений и культурных традиций; </w:t>
        <w:br/>
        <w:t>       -осуществлять поиск необходимой информации для выполнен</w:t>
      </w:r>
    </w:p>
    <w:p>
      <w:pPr>
        <w:pStyle w:val="Normal"/>
        <w:tabs>
          <w:tab w:val="clear" w:pos="708"/>
          <w:tab w:val="left" w:pos="4678" w:leader="none"/>
          <w:tab w:val="left" w:pos="5387" w:leader="none"/>
          <w:tab w:val="left" w:pos="5628" w:leader="none"/>
          <w:tab w:val="left" w:pos="5954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36"/>
          <w:szCs w:val="40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40"/>
        </w:rPr>
        <w:t xml:space="preserve">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36"/>
          <w:szCs w:val="40"/>
        </w:rPr>
      </w:pPr>
      <w:r>
        <w:rPr>
          <w:rFonts w:cs="Times New Roman" w:ascii="Times New Roman" w:hAnsi="Times New Roman"/>
          <w:b/>
          <w:bCs/>
          <w:sz w:val="36"/>
          <w:szCs w:val="4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36"/>
          <w:szCs w:val="40"/>
        </w:rPr>
      </w:pPr>
      <w:r>
        <w:rPr>
          <w:rFonts w:cs="Times New Roman" w:ascii="Times New Roman" w:hAnsi="Times New Roman"/>
          <w:b/>
          <w:bCs/>
          <w:sz w:val="36"/>
          <w:szCs w:val="4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36"/>
          <w:szCs w:val="40"/>
        </w:rPr>
      </w:pPr>
      <w:r>
        <w:rPr>
          <w:rFonts w:cs="Times New Roman" w:ascii="Times New Roman" w:hAnsi="Times New Roman"/>
          <w:b/>
          <w:bCs/>
          <w:sz w:val="36"/>
          <w:szCs w:val="4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36"/>
          <w:szCs w:val="40"/>
        </w:rPr>
      </w:pPr>
      <w:r>
        <w:rPr>
          <w:rFonts w:cs="Times New Roman" w:ascii="Times New Roman" w:hAnsi="Times New Roman"/>
          <w:b/>
          <w:bCs/>
          <w:sz w:val="36"/>
          <w:szCs w:val="4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36"/>
          <w:szCs w:val="40"/>
        </w:rPr>
      </w:pPr>
      <w:r>
        <w:rPr>
          <w:rFonts w:cs="Times New Roman" w:ascii="Times New Roman" w:hAnsi="Times New Roman"/>
          <w:b/>
          <w:bCs/>
          <w:sz w:val="36"/>
          <w:szCs w:val="4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36"/>
          <w:szCs w:val="40"/>
        </w:rPr>
      </w:pPr>
      <w:r>
        <w:rPr>
          <w:rFonts w:cs="Times New Roman" w:ascii="Times New Roman" w:hAnsi="Times New Roman"/>
          <w:b/>
          <w:bCs/>
          <w:sz w:val="36"/>
          <w:szCs w:val="40"/>
        </w:rPr>
      </w:r>
    </w:p>
    <w:tbl>
      <w:tblPr>
        <w:tblW w:w="15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1"/>
        <w:gridCol w:w="850"/>
        <w:gridCol w:w="879"/>
        <w:gridCol w:w="1955"/>
        <w:gridCol w:w="3118"/>
        <w:gridCol w:w="3261"/>
        <w:gridCol w:w="2268"/>
      </w:tblGrid>
      <w:tr>
        <w:trPr>
          <w:trHeight w:val="8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  ОРКСЭ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Кол-во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часов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арактеристика деятель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контроля на урок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анируемый результа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машнее зад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ведение. Духовные ценности и нравственные идеалы в жизни человека и об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 - наша Родин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 общественными нормами нравственности и морал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 «Составление предложений со словами Россия, Отечество, патриот, президент, духовные ценности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, понимать и принимать ценности: Отечество, нравственность, долг, милосердие, миролюбие, как основы культурных традиций многонационального народа Росс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ать членам семьи об известных людях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I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ы религиозных культур и светской эти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асть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светская этика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 общественными нормами нравственности и морал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 «Составление предложений со словами культура»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представления о светской этике и её роли в истории и современности Росс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ть статью пособия, обсудить с родителями её содержа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аль и культу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 историей развития представлений человечества о морали и нравственност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ая рефлексия, предусмотренная в электронном сопровождении к урок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основами светской морали, понимание ее значения в выстраивании конструктивных отношений в обществ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ть статью из пособия, ответить на вопросы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морал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«Выписать из пособия основные особенности морали как вида духовно-нравственной культуры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к нравственному самосовершенствованию, духовному саморазвитию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рассказ об особенностях морали как особого вида духовной культу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 и зл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 основными определениями понятий этики, культуры, морал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«Выписать 2-3 предложения, которые показались особенно важными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и сопереживать чувствам других люд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рассказ с примерами из истории представлений человека о добре и зл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детели и поро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«Найти в тексте два определения добродетели, подчеркнуть их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уважительно относиться  к иному мнению, истории и культуре других народ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ать членам семьи и друзьям, что такое добродетель и порок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а и моральный выбор челове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 взаимосвязями между культурными, моральными традициями и поведением людей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«Выписать из текста пособия, что предполагает свободный выбор»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существлять информационный поиск для выполнения учебной задач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рассказ с примерами поступков, предполагающих свободный выбор человек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а и ответственност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«Выписать из текста пособия, что входит в отношения ответственности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обрать примеры из литературы, в которых описывается ответственное поведение человек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альный дол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моральные и этические требования, предъявляемые к человеку в светской культуре и различных культурных, в том числе религиозных традициях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«Составить предложение со словом долг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сознавать ценности человеческой жизн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обрать пословицы, в которых говорилось бы о долге человек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едливост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«Составить план статьи из пособия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овление внутренней установки личности поступать согласно своей сове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умать рассказ о справедливом и несправедливом человек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ьтруизм и эго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«Найти и выписать определения альтруизма и эгоизм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адекватно оценивать собственное поведение и поведение окружающи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значит быть моральным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«Продолжить предложение «Быть моральным – это значит …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этических чувств, как регуляторов морального повед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ся 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ю «Что тако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 и зло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жб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человеком важность соблюдения человеком нравственных и моральных норм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ая рефлексия, предусмотренная в электронном сопровождении к урок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вать ценности нравственности и духовности в человеческой жизн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е работы учащихс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учащихся по составлению плана будущей творческой работы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лушать собеседника, вести диалог, признавать возможность существования различных точек зрения и право каждого иметь свою собственную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актирование, обсуждение с родителями, подбор иллюстративного материал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творческих рабо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я учащихся, презентация творческих работ и их обсуждение.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 и семья – исток нравственных отнош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, фамилии, семь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, выполнение поставленных задач. Стр. 38,39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авственный поступ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ок, нравственный поступок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ая рефлексия, предусмотренная в электронном сопровождении к урок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этических чувств, как регуляторов морального повед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, выполнение поставленных задач. Стр. 40,41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ое правило нрав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ое правило нравствен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, выполнение поставленных задач. Стр. 42, 43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ыд, вина и изви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ыд, вин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ая рефлексия, предусмотренная в электронном сопровождении к урок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этических чувств, как регуляторов морального повед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, выполнение поставленных задач. Стр. 44,45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сть и достоин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сть, достоинство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этических чувств, как регуляторов морального повед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, выполнение поставленных задач. Стр. 46,47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сть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сть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ая рефлексия, предусмотренная в электронном сопровождении к урок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, выполнение поставленных задач. Стр. 48, 49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авственные идеал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атыри, правила честного поединк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этических чувств, как регуляторов морального повед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текстом, выполнение поставленных задач. Стр. 50, 51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авственные идеал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цари, джентльмены, лед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ая рефлексия, предусмотренная в электронном сопровождении к урок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       с текстом учебника,  заданиям, стр.52, 53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цы нравственности в культуре Отеч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женик, патриот, воин, активист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, выполнение поставленных задач. Стр. 54, 55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ик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ике, об одежде , о значении речи в этикете, правила этикет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, выполнение поставленных задач. Стр. 56, 57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ные празд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и, возникновение праздников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ая рефлексия, предусмотренная в электронном сопровождении к урок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, выполнение поставленных задач. Стр. 58, 59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человека – высшая нравственная ц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знь человек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этических чувств, как регуляторов морального повед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, выполнение поставленных задач. Стр. 60, 61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овь и уважение к Отечеств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учащихся по составлению плана будущей творческой работы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стр. 62, 63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-3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ные праздни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тике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ест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тоговый ур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уют в диспута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слушать собеседника и излагать своё мн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ая рефлексия, предусмотренная в электронном сопровождении к урок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Calibri"/>
          <w:b/>
          <w:b/>
          <w:bCs/>
          <w:sz w:val="28"/>
          <w:szCs w:val="28"/>
        </w:rPr>
      </w:pPr>
      <w:r>
        <w:rPr>
          <w:rFonts w:cs="Calibri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sectPr>
      <w:type w:val="nextPage"/>
      <w:pgSz w:orient="landscape" w:w="16838" w:h="11906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  <w:i w:val="false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rFonts w:ascii="Arial" w:hAnsi="Arial" w:eastAsia="Arial" w:cs="Arial"/>
      <w:sz w:val="19"/>
      <w:szCs w:val="19"/>
      <w:shd w:fill="FFFFFF" w:val="clear"/>
    </w:rPr>
  </w:style>
  <w:style w:type="character" w:styleId="21">
    <w:name w:val="Основной текст (2)"/>
    <w:basedOn w:val="2"/>
    <w:qFormat/>
    <w:rPr>
      <w:color w:val="000000"/>
      <w:spacing w:val="0"/>
      <w:w w:val="100"/>
      <w:position w:val="0"/>
      <w:sz w:val="19"/>
      <w:vertAlign w:val="baseline"/>
      <w:lang w:val="ru-RU"/>
    </w:rPr>
  </w:style>
  <w:style w:type="character" w:styleId="Style15">
    <w:name w:val="Абзац списка Знак"/>
    <w:qFormat/>
    <w:rPr>
      <w:rFonts w:ascii="Calibri" w:hAnsi="Calibri" w:eastAsia="Calibri" w:cs="Times New Roman"/>
      <w:sz w:val="22"/>
      <w:szCs w:val="22"/>
    </w:rPr>
  </w:style>
  <w:style w:type="character" w:styleId="FontStyle55">
    <w:name w:val="Font Style55"/>
    <w:qFormat/>
    <w:rPr>
      <w:rFonts w:ascii="Segoe UI" w:hAnsi="Segoe UI" w:cs="Segoe UI"/>
      <w:sz w:val="26"/>
      <w:szCs w:val="26"/>
    </w:rPr>
  </w:style>
  <w:style w:type="character" w:styleId="Style16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>
      <w:rFonts w:cs="Times New Roman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0" w:before="480" w:after="300"/>
      <w:jc w:val="center"/>
    </w:pPr>
    <w:rPr>
      <w:rFonts w:ascii="Arial" w:hAnsi="Arial" w:eastAsia="Arial" w:cs="Arial"/>
      <w:sz w:val="19"/>
      <w:szCs w:val="19"/>
    </w:rPr>
  </w:style>
  <w:style w:type="paragraph" w:styleId="Style171">
    <w:name w:val="Style1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05:05:00Z</dcterms:created>
  <dc:creator>teacher</dc:creator>
  <dc:description/>
  <dc:language>en-US</dc:language>
  <cp:lastModifiedBy>Пользователь Windows</cp:lastModifiedBy>
  <dcterms:modified xsi:type="dcterms:W3CDTF">2023-01-11T05:05:00Z</dcterms:modified>
  <cp:revision>2</cp:revision>
  <dc:subject/>
  <dc:title/>
</cp:coreProperties>
</file>