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  <w:lang w:val="de-DE" w:bidi="fa-IR"/>
              </w:rPr>
            </w:pPr>
            <w:r>
              <w:rPr>
                <w:rFonts w:cs="Times New Roman"/>
                <w:sz w:val="24"/>
                <w:szCs w:val="24"/>
                <w:lang w:val="de-DE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Р.С.Салюкова</w:t>
            </w:r>
          </w:p>
        </w:tc>
      </w:tr>
    </w:tbl>
    <w:p>
      <w:pPr>
        <w:pStyle w:val="TextBody"/>
        <w:rPr>
          <w:rFonts w:cs="Tahoma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ahoma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rFonts w:cs="Tahoma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ahoma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ТЕХНОЛОГИИ (4 класс)</w:t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хнологии для 4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разовательная система «Начальн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»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ас в неделю (всего 34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1"/>
        <w:widowControl/>
        <w:spacing w:before="154" w:after="0"/>
        <w:jc w:val="both"/>
        <w:rPr/>
      </w:pPr>
      <w:r>
        <w:rPr>
          <w:b/>
          <w:bCs/>
          <w:color w:val="000000"/>
        </w:rPr>
        <w:t>Пояснительная записка</w:t>
      </w:r>
      <w:r>
        <w:rPr>
          <w:rStyle w:val="FontStyle55"/>
          <w:rFonts w:eastAsia="Arial" w:cs="Times New Roman"/>
          <w:sz w:val="24"/>
          <w:szCs w:val="24"/>
        </w:rPr>
        <w:t xml:space="preserve"> 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Arial" w:cs="Times New Roman"/>
          <w:sz w:val="24"/>
          <w:szCs w:val="24"/>
        </w:rPr>
        <w:t>Программа составлена на основе:</w:t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  <w:r>
        <w:rPr>
          <w:rFonts w:cs="Times New Roman" w:ascii="Times New Roman" w:hAnsi="Times New Roman"/>
          <w:sz w:val="24"/>
          <w:szCs w:val="24"/>
        </w:rPr>
        <w:t xml:space="preserve"> 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color w:val="000000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</w:p>
    <w:p>
      <w:pPr>
        <w:pStyle w:val="Style22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Целью курса </w:t>
      </w:r>
      <w:r>
        <w:rPr>
          <w:color w:val="000000"/>
        </w:rPr>
        <w:t>является общеэстетическое развитие и саморазвитие  учащихся средствами   художественно-творческой деятельности в процессе познания мира через собственную творческую деятельность,  через формирование эстетического опыта и технологических знаний и умений.</w:t>
      </w:r>
    </w:p>
    <w:p>
      <w:pPr>
        <w:pStyle w:val="Style22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Задачи изучения предмета «Технология»: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звитие личностных качеств, интеллекта, творческих способностей;</w:t>
      </w:r>
    </w:p>
    <w:p>
      <w:pPr>
        <w:pStyle w:val="Style22"/>
        <w:numPr>
          <w:ilvl w:val="0"/>
          <w:numId w:val="6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звитие знаково-символического и пространственного мышления, творческого и</w:t>
      </w:r>
    </w:p>
    <w:p>
      <w:pPr>
        <w:pStyle w:val="Style22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репродуктивного воображения (на основе решения задач по моделированию и отображению объекта и процесса его преобразования в форме моделей: рисунков, схем, чертежей), творческого мышления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формирование общих представлений о мире, созданном умом и руками человека, об истории деятельностного освоения мира, о взаимосвязи человека с природой -источником не только сырьевых ресурсов, энергии, но и вдохновения, идей для реализации технологических замыслов и проектов;</w:t>
      </w:r>
    </w:p>
    <w:p>
      <w:pPr>
        <w:pStyle w:val="Style22"/>
        <w:numPr>
          <w:ilvl w:val="0"/>
          <w:numId w:val="7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оспитание экологически разумного отношения к природным ресурсам, умения видеть</w:t>
      </w:r>
    </w:p>
    <w:p>
      <w:pPr>
        <w:pStyle w:val="Style22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ложительные и отрицательные стороны технического прогресса, уважения к людям труда и культурному наследию - результатам трудовой деятельности предшествующих поколений;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владение детьми элементарными обобщенными технологическими, организационно-экономическими знаниями;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расширение и обогащение личного жизненно-практического опыта учащихся, ознакомление с миром профессий и их социальным значением</w:t>
      </w:r>
    </w:p>
    <w:p>
      <w:pPr>
        <w:pStyle w:val="Style19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, курс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В 4 классе освоение предметных знаний и умений осуществляется посредством переноса известного в новые ситуации, на первый план выходит развитие коммуникативных и социаль</w:t>
        <w:softHyphen/>
        <w:t>ных качеств личности, а также развитие основ творческой деятельности, высшая форма кото</w:t>
        <w:softHyphen/>
        <w:t>рой - проект. Национальные и региональные традиции реализуются через наполнение позна</w:t>
        <w:softHyphen/>
        <w:t>вательной части курса и практических работ содержанием, которое отражает краеведческую направленность. Это могут быть реальные исторические объекты (сооружения) и изделия, по тематике связанные с ремеслами и промыслами народов, населяющих реги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ирование универсальных учебных действий на уроках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ий потенциал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Технология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 формировании универсальных учебных действий обоснован следующи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м универсальных учебных действий моделирования и планирования, которые выступают непосредственным предметом усвоения в ходе выполнения различных предметных заданий по курсу. В ходе выполнения задач на конструирование учащиеся учатся использовать наглядные схемы, карты и модели, задающие полную ориентировочную основу выполнения предложенных заданий и позволяющие выделять необходимую систему ориентиров для выполнения 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й организацией в курсе «Технология» процесса планомерно-поэтапной отработки предметно-преобразовательной деятельности учащихся в генезисе и развитии психологических новообразований младшего школьного возраста – умении осуществлять анализ, действовать во внутреннем умственном плане; рефлексии как осознании содержания и оснований выполняемой деятельности; Широким использованием форм группового сотрудничества и проектных форм работы для реализации учебных целей курса.</w:t>
        <w:br/>
      </w:r>
      <w:r>
        <w:rPr>
          <w:rFonts w:eastAsia="Arial" w:cs="Times New Roman" w:ascii="Times New Roman" w:hAnsi="Times New Roman"/>
          <w:smallCaps/>
          <w:color w:val="000000"/>
          <w:sz w:val="24"/>
          <w:szCs w:val="24"/>
          <w:shd w:fill="FFFFFF" w:val="clear"/>
          <w:lang w:eastAsia="ru-RU" w:bidi="ru-RU"/>
        </w:rPr>
        <w:t xml:space="preserve">                   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 освоения кур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ыпускников будут сформиров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пособность к оценке своей учебн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получат возможность для формир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обеспечивает достижение необходимых личностных, метапредметных, предметных результатов освоения курса, заложенных в ФГОС НО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егулятив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и получат возможность научить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 сотрудничестве с учителем ставить новые учебные задачи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bCs/>
          <w:i/>
          <w:iCs/>
        </w:rPr>
        <w:t>преобразовывать практическую задачу в познавательную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bCs/>
          <w:i/>
          <w:iCs/>
        </w:rPr>
        <w:t>проявлять познавательную инициативу в учебном сотрудничестве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bCs/>
          <w:i/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bCs/>
          <w:i/>
          <w:iCs/>
        </w:rPr>
        <w:t>осуществлять контроль по результату и по способу действия,  на уровне произвольного внимания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bCs/>
          <w:i/>
          <w:iCs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 научат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использовать знаково-символические средства, 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существенную информацию из сообщений разных видов (в первую очередь текстов)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существлять анализ объектов с выделением существенных и несущественных призна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существлять синтез как составление целого из часте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роводить сравнение и классификацию по заданным критериям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устанавливать причинно-следственные связи в изучаемом круге явлени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устанавливать ана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и  получат возможность научить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осознанно и произвольно 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и  научатся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задавать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контролировать действия партнё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•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hi-IN" w:bidi="hi-IN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пускники получат возможность научить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учитывать разные мнения и интересы и обосновывать собственную позицию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cs="Times New Roman" w:ascii="Times New Roman" w:hAnsi="Times New Roman"/>
          <w:i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u w:val="single"/>
        </w:rPr>
        <w:t>Общекультурные и общетрудовые компетен</w:t>
      </w:r>
      <w:r>
        <w:rPr>
          <w:rFonts w:cs="Times New Roman" w:ascii="Times New Roman" w:hAnsi="Times New Roman"/>
          <w:bCs/>
          <w:spacing w:val="-5"/>
          <w:sz w:val="24"/>
          <w:szCs w:val="24"/>
          <w:u w:val="single"/>
        </w:rPr>
        <w:t>ции. Основы культуры труда, самообслуж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информацию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рименя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852" w:leader="none"/>
          <w:tab w:val="left" w:pos="1020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ительно относиться к труду людей;</w:t>
      </w:r>
    </w:p>
    <w:p>
      <w:pPr>
        <w:pStyle w:val="Normal"/>
        <w:shd w:fill="FFFFFF" w:val="clear"/>
        <w:tabs>
          <w:tab w:val="clear" w:pos="708"/>
          <w:tab w:val="left" w:pos="852" w:leader="none"/>
          <w:tab w:val="left" w:pos="1020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культурно-историческую ценность традиций, отражённых в предметном мире, и уважать 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  <w:u w:val="single"/>
        </w:rPr>
        <w:t xml:space="preserve">Технология ручной обработки материалов.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  <w:u w:val="single"/>
        </w:rPr>
        <w:t>Элементы графической грам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852" w:leader="none"/>
          <w:tab w:val="left" w:pos="1020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бирать и выстраивать оптимальную технологи</w:t>
        <w:softHyphen/>
        <w:t>ческую последовательность реализации собственного или предложенного учителем замыс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</w:t>
        <w:softHyphen/>
        <w:t>гии в соответствии с конструктивной или декоративно-художественной зад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  <w:u w:val="single"/>
        </w:rPr>
        <w:t>Конструирование и модел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81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несложные конструкции изделий по рисунку, простейшему чертежу или эскизу, образцу и доступным заданным услов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852" w:leader="none"/>
          <w:tab w:val="left" w:pos="1020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мысленный образ конструкции с целью ре</w:t>
        <w:softHyphen/>
        <w:t>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  <w:u w:val="single"/>
        </w:rPr>
        <w:t>Практика работы на компьюте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:</w:t>
      </w:r>
    </w:p>
    <w:p>
      <w:pPr>
        <w:pStyle w:val="Style21"/>
        <w:snapToGrid w:val="fals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на основе знакомства с персональным компьютером как техническим средством, его основными устройствами и их назначением базовые действия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 выполнять компенсирующие физические упражнения (мини-зарядку)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ользоваться компьютером для поиска и воспроизведения необходим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компьютером для решения доступных учебных задач с простыми информационными объектами (текстом, рисунками, доступными электр. ресурс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 получит возможность научи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льзоваться доступными приёмами работы с гото</w:t>
        <w:softHyphen/>
        <w:t>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8"/>
      </w:tblGrid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(тема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бумагой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используемых инструментов (ножницы, канцелярский нож), чертёжных инструментов (линейка, угольник, циркуль), приёмы работы приспособлениями (шаблон, трафарет, лекало, выкройка и др.) и инструмент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о-технологические и декоративно - художественные особенности предлагаемых заданий, выделять известное и неизвестное, осуществлять информационный, практический поиск и открытие нового знания и ум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шения конструкторско-технологических задач и декоративно-художественных задач в зависимости от конкретных условий.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с природным материалом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конструкций и способы их сборки. Характеризовать основные требования к издел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с учётом технических и декоративно-художественных условий: определять особенности конструкции, подбирать соответствующие материалы и инструменты; читать простейшую техническую документацию и выполнять по ней работу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бросовым материалом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(наблюдать, сравнивать, сопоставлят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ые материалы: их виды, физические свойства ) цвет, фактуру, форму и  др.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ическое моделирование.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ложные изделия с разными конструктивными особенностями, используя разную технику (в пределах изученног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: создавать образ в соответствии с замыслом, реализовывать замысел, используя необходимые конструктивными формы и декоративно-художественные образы, материалы и виды конструкций; при необходимости корректировать конструкцию и технологию её изготовления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тканью.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деятельности: проверять изделие в действии, корректировать при необходимости его конструкцию и технологию изготов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сознавать, структурировать и формулировать) то новое, что освоено.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а с пластилином  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шения конструкторско-технологических задач и декоративно-художественных задач в зависимости от конкретных услов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 w:bidi="ru-RU"/>
        </w:rPr>
        <w:t>Содержание программы (34 час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. Общекультурные и общетрудовые компетенции. Основы культуры труда, самообслужива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Преобразовательная деятельность человека в ХХ — начале ХХI 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Научно-технический прогресс: главные открытия, изобретения, современные технологии (промышленные, информационные и др.), их положительное и отрицательное влияние на человека, его жизнедеятельность и на природу Земли в целом. Угроза экологической катастрофы и роль разума человека в ее предотвращ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Сферы использования электричества, природных энергоносителей (газа, нефти) в промышленности и бы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Общие представления об авиации и космосе, энергии и энергетике информационно-компьютерных технолог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Самые яркие изобретения начала ХХ в. (в обзорном порядке). Начало ХХI в. — использование компьютерных технологий во всех областях жизни человека. Влияние современных технологий и преобразующей деятельности человека на окружающую среду. Причины и пути предотвращения экологических и техногенных катастро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Дизайн-анализ (анализ конструкторских, технологических и художественных особенностей изделия). Распределение времени при выполнении проекта.</w:t>
      </w:r>
    </w:p>
    <w:p>
      <w:pPr>
        <w:pStyle w:val="Normal"/>
        <w:tabs>
          <w:tab w:val="clear" w:pos="708"/>
          <w:tab w:val="left" w:pos="760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Коллективные проекты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Самообслуживание: пришивание пуговиц, сшивание разрывов по ш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Правила безопасного пользования бытовыми прибо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Изобретение и использование синтетических материалов с определенными заданными свойствами в различных отраслях и профессиях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Нефть как универсальное сырье. Материалы, получаемые из нефти (пластмасса, стеклоткань, пенопласт и др.). Подбор материалов и инструментов в соответствии с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замыслом. Синтетические материалы — полимеры (пластик, поролон). Их происхождение, свой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Влияние современных технологий и преобразующей деятельности человека на окружающую среду. Комбинирование технологий обработки разных материалов и художественных технолог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Дизайн (производственный, жилищный, ландшафтный и др.). Его роль и место в современной проектной деятельности. Основные условия дизайна —единство пользы, удобства и красоты. Дизайн одежды в зависимости от ее назначения, моды, времени. Элементы конструирования моделей, отделка петельной строчкой и ее вариантами (тамбур, петля в прикреп, елочки и др.), крестообразной строчкой. Дизайн и маркетин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3. Конструирование и моделирова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Поиск оптимальных и доступных новых решений конструкторско-технологических проблем на основе элементов ТРИЗ (теории решения изобретательских задач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Техника ХХ — начала ХХI в. Ее современное назначение (удовлетворение бытовых, профессиональных, личных потребностей, исследование опасных и труднодоступных мест на земле и в космосе и др.). Современные требования к техническим устройствам (экологичность, безопасность, эргономичность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Использование информационных технолог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MT;Times New Roman" w:cs="Times New Roman" w:ascii="Times New Roman" w:hAnsi="Times New Roman"/>
          <w:iCs/>
          <w:sz w:val="24"/>
          <w:szCs w:val="24"/>
          <w:lang w:eastAsia="ru-RU"/>
        </w:rPr>
        <w:t>Современный информационный мир. Использование компьютерных технологий в разных сферах жизнедеятельности человека. Персональный компьютер (ПК) и дополнительные приспособления (принтер, сканер, колонки и др.). Знакомство с текстовым редактором. Поиск информации в компьютере и Интернете. Работа с простейшими информационными объектами (тексты, рисунки): создание, преобразование, сохранение, удаление, печать (вывод на принтер). Программы Word, Power Point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iCs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iCs/>
          <w:color w:val="000000"/>
          <w:sz w:val="24"/>
          <w:szCs w:val="24"/>
          <w:lang w:eastAsia="ru-RU" w:bidi="ru-RU"/>
        </w:rPr>
      </w:r>
    </w:p>
    <w:p>
      <w:pPr>
        <w:pStyle w:val="Style20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, экскурсии). При организации процесса обучения в рамках данной программы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ения и их элементов: </w:t>
      </w:r>
      <w:r>
        <w:rPr>
          <w:rFonts w:cs="Times New Roman" w:ascii="Times New Roman" w:hAnsi="Times New Roman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группового взаимодействия, </w:t>
      </w:r>
      <w:r>
        <w:rPr>
          <w:rFonts w:cs="Times New Roman" w:ascii="Times New Roman" w:hAnsi="Times New Roman"/>
          <w:sz w:val="24"/>
          <w:szCs w:val="24"/>
        </w:rPr>
        <w:t xml:space="preserve">технология деятельностного обучения, уровневой дифференциации, </w:t>
      </w:r>
      <w:r>
        <w:rPr>
          <w:rFonts w:cs="Times New Roman" w:ascii="Times New Roman" w:hAnsi="Times New Roman"/>
          <w:bCs/>
          <w:sz w:val="24"/>
          <w:szCs w:val="24"/>
        </w:rPr>
        <w:t>проблемно-диалогового обучения</w:t>
      </w:r>
      <w:r>
        <w:rPr>
          <w:rFonts w:cs="Times New Roman" w:ascii="Times New Roman" w:hAnsi="Times New Roman"/>
          <w:sz w:val="24"/>
          <w:szCs w:val="24"/>
        </w:rPr>
        <w:t>; информационно-коммуникационные технологии; здоровьесберегающие технологии.</w:t>
      </w:r>
    </w:p>
    <w:p>
      <w:pPr>
        <w:pStyle w:val="11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Курс реализуется, прежде всего, в рамках предмета «Технология», но сочетается с курсом «Окружающий мир» как его деятельностный компонент </w:t>
        <w:br/>
        <w:t>(концепция образова</w:t>
        <w:softHyphen/>
        <w:t>тельной модели «Начальная школа XXI века», научный руководитель - чл.-корр. РАО проф. Н.Ф. Виноградова)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актико-ориентированная направленность содержания учебного предмета «Техноло</w:t>
        <w:softHyphen/>
        <w:t>гия» обеспечивает интеграцию знаний, полученных при изучении нескольких учебных пред</w:t>
        <w:softHyphen/>
        <w:t>метов (изобразительного искусства, математики, русского языка, литературного чтения, ок</w:t>
        <w:softHyphen/>
        <w:t>ружающего мира, основ безопасности жизнедеятельности), создает условия для развития инициативности, изобретательности, гибкости мышления, позволяет реализовать получен</w:t>
        <w:softHyphen/>
        <w:t>ные знания в интеллектуально-практической деятельности ученика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Так,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изобразительное искусств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 дает возможность использовать средства художест</w:t>
        <w:softHyphen/>
        <w:t>венной выразительности в целях гармонизации форм и конструкций при изготовлении изде</w:t>
        <w:softHyphen/>
        <w:t>лий на основе законов и правил декоративно-прикладного искусства и дизайна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Знания, приобретенные детьми на уроках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математики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 помогают моделировать, пре</w:t>
        <w:softHyphen/>
        <w:t>образовывать объекты из чувственной формы в модели, воссоздавать объекты по модели в материальном виде, мысленно трансформировать объекты, выполнять расчеты, вычисле</w:t>
        <w:softHyphen/>
        <w:t>ния, построения форм с учетом основ геометрии, работать с геометрическими формами, те</w:t>
        <w:softHyphen/>
        <w:t>лами, именованными числами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Рассмотрение и анализ природных форм и конструкций как универсального источника инженерно-художественных идей для мастера происходит на уроках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 xml:space="preserve">окружающего мира.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ирода становится источником сырья, а человек - создателем материально-культурной среды обитания с учетом этнокультурных традиций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На уроках технологии, в интеграции с образовательной областью «Филология» на уро</w:t>
        <w:softHyphen/>
        <w:t xml:space="preserve">ках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русского языка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 развивается устная речь детей на основе использования важнейших видов речевой деятельности и основных типов учебных текстов (описание конструкции из</w:t>
        <w:softHyphen/>
        <w:t>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</w:t>
        <w:softHyphen/>
        <w:t>ваниях, формулировании выводов)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Литературное чтени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 дает возможность ребенку работать с текстами для создания образа, реализуемого в изделии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/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 w:bidi="ru-RU"/>
        </w:rPr>
        <w:t>Основы безопасности жизнедеятельност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 xml:space="preserve"> формируют личность гражданина, ответ</w:t>
        <w:softHyphen/>
        <w:t>ственно относящегося к личной безопасности, безопасности общества, государства и окру</w:t>
        <w:softHyphen/>
        <w:t>жающей среды.</w:t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2022-2023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Календарно-тематическое планирование – 4 класс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tbl>
      <w:tblPr>
        <w:tblW w:w="144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2025"/>
        <w:gridCol w:w="2132"/>
        <w:gridCol w:w="2204"/>
        <w:gridCol w:w="1895"/>
        <w:gridCol w:w="1549"/>
        <w:gridCol w:w="1639"/>
        <w:gridCol w:w="1401"/>
      </w:tblGrid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 в теме</w:t>
            </w:r>
          </w:p>
        </w:tc>
        <w:tc>
          <w:tcPr>
            <w:tcW w:w="20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2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сроки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4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научно-технический прогресс – 7 ч.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инструктаж по Т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технические открытия и достижения XX – начала XXI век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о научно-техническом прогрессе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Осуществляют контроль выполнения учебной задачи. Владеют правилами ведения учебного диалога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оложительное отношение к учен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-5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помощник компьютер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компьютерами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Осуществляют контроль выполнения учебной задачи. Ведут конструктивный диалог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 людей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-6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меют компьютеры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, в чем компьютер превосходит человек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на основе обобщения знаний. Самостоятельно выполняют поисковые действия. Учатся работать в паре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этические чувств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текст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ирование текст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форматировать текст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ют поисковые действия. Учатся работать в паре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личностный смысл учени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8-30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аблиц. Тест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здавать таблицы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на основе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контрол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т конструктивный диалог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готовность оказать одноклассникам помощь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таблицу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презентация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здавать компьютерную презентацию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едут конструктивный диалог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презентацию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ы анимации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ятся с анимацией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ют способы выполнения заданий. Принимают и сохраняют учебную задачу. Знают правила взаимодействия в пара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желание учитьс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5-49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44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учной обработки материалов. Элементы графической грамоты. Современное производство. Совершенствование технологий – 9 ч.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ект «Подставка для карандашей и ручек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ем «Технологический проект»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ют способы выполнения заданий. Выполняют поисковые действия. Формулируют собственное мнение и позицию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свои чувства и ощущени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Подставка для карандашей.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деятельность в жизни человека. Основы культуры труд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основами культуры труд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ют способы выполнения заданий. Выполняют поисковые действия. Формулируют собственное мнение и позицию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этические чувств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0-54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елают автомобили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ятся с информацией о том, как делают автомобили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Самостоятельно формируют цель урока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оступки с точки зрения собственных ощущений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доклад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елают автомобили. Макет «Микроавтобус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создавать макет микроавтобус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Самостоятельно формируют цель урока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желание учитьс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1-65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делают автомобили. Макет «Микроавтобус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создавать макет микроавтобус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Самостоятельно формируют цель урока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-71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ое золото. Что изготавливают из нефти. Тест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информацией про черное золото и нефть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самостоятельные выводы. Осуществляют контроль выполненной работы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мнения других людей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доклад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тические материалы. Игрушка из поролон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делать игрушки из поролон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Анализируют предложенное задание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оступки с точки зрения собственных ощущений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поролон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вторичное сырье. Изделия из вторсырья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изделиями из вторсырья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вают новые знания. Анализируют предложенное задание. Умеют сотрудничать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ют свои чувства и ощущени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9-82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. Коллективный проект-выставка «Берегите природу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делать проекты-выставки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новые умения. Анализируют предложенное задание. Умеют сотрудничать. Учатся высказывать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Береги природу»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44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культурные и общетрудовые компетенции. Основы культуры труда, самообслуживание – 8 ч.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ем рассказывает дом. Национальные жилища народов Север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национальными жилищами народов Север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ысказывают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оступки с точки зрения собственных ощущений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доклад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ля семьи. Тест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видами домов для семьи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ысказывают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желание учитьс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0-92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ля семьи. Макет поселка из загородных домов.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здавать макеты домов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ысказывают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бумагу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для семьи. Макет поселка из загородных домов.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здавать макеты домов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ысказывают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но относятся к результатам труд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бумагу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людей, обслуживающих дом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видами профессий, обслуживающих дом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Высказывают свою точку зрения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этические чувств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рисунок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города. Как изменился твой город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информацией о том, какие бывают город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речевые высказывания. Формулируют цель урока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границы собственного знания и «незнания»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города сдел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города. Как изменился твой город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информацией о том, какие бывают город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речевые высказывания. Формулируют цель урока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границы собственного знания и «незнания»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города сдел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будущего. Проверь себя по теме «Жилище человека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проводить анализ допущенных ошибок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речевые высказывания. Формулируют цель урока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 положительное отношение к учен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4-87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44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 моделирование. Художественное конструирование – 10 ч.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изайн. Дизайн упаковки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изайном упаковок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Формулируют цель урока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ются вопросом о том, «какое значение, имеет для меня учение»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0-114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техники. Макет детского велосипед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полнять макет детского велосипед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Формулируют цель урока. Высказывают свое мнение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 представление о ценностях мир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5-117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рекламной продукции. Тест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изайном рекламной продукции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анализ. Формулируют цель урока. Излагают свое мнение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 готовность к сотрудничеству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18-120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интерьера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изайном интерьера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анализ. Формулируют цель урока. Выполняют правила работы в пара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 положительное отношение к учен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21-123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интерьера. Дизайн комнаты для куклы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создавать макет дизайна комнаты для куклы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анализ. Формулируют цель урока. Выполняют правила работы в пара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 готовность к сотрудничеству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комнату для куклы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одежды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дизайном одежды.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создают алгоритм деятельности. Формулируют цель урока. Учатся разрешать конфликты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границы собственного знания и «незнания»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4-127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одежды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отделкой одежды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Осуществляют итоговый контроль работы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ют положительное отношение к учению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одежду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тонкостями вышивания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Принимают и сохраняют учебную задачу. Учатся разрешать конфликты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ают первичные умения оценки работ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9-131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тогов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ессуары в одежде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различать аксессуары в одежде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ют информацию. Осуществляют текущий контроль работы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этические чувства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32-135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начинается сегодня. Проект «Город будущего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роектом «Город будущего»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батывают полученную информацию. Осуществляют итоговый контроль работы. Уважительно относятся к позиции других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личностный смысл учения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36-140 читать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liderreaderprogressvalue">
    <w:name w:val="slider-reader__progress-valu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ursepopularpriceold">
    <w:name w:val="course-popular__price--old"/>
    <w:basedOn w:val="Style13"/>
    <w:qFormat/>
    <w:rPr/>
  </w:style>
  <w:style w:type="character" w:styleId="Coursepopularpricenew">
    <w:name w:val="course-popular__price--new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6">
    <w:name w:val="Абзац списка Знак"/>
    <w:qFormat/>
    <w:rPr/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epopulartype">
    <w:name w:val="course-popular__ty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populartime">
    <w:name w:val="course-popular__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popularviews">
    <w:name w:val="course-popular__vi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exact" w:line="252" w:before="240" w:after="0"/>
      <w:ind w:firstLine="540"/>
      <w:jc w:val="both"/>
    </w:pPr>
    <w:rPr>
      <w:rFonts w:ascii="Arial" w:hAnsi="Arial" w:eastAsia="Arial" w:cs="Arial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 ОСН ТЕКСТ"/>
    <w:basedOn w:val="Normal"/>
    <w:qFormat/>
    <w:pPr>
      <w:widowControl w:val="false"/>
      <w:spacing w:lineRule="auto" w:line="360" w:before="0" w:after="0"/>
      <w:ind w:firstLine="454"/>
      <w:jc w:val="both"/>
    </w:pPr>
    <w:rPr>
      <w:rFonts w:ascii="Liberation Serif;Arial Unicode MS" w:hAnsi="Liberation Serif;Arial Unicode MS" w:eastAsia="Arial Unicode MS" w:cs="DejaVu Sans;Arial Unicode MS"/>
      <w:color w:val="000000"/>
      <w:kern w:val="2"/>
      <w:sz w:val="24"/>
      <w:szCs w:val="24"/>
      <w:lang w:bidi="hi-I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7:15:00Z</dcterms:created>
  <dc:creator>teacher</dc:creator>
  <dc:description/>
  <dc:language>en-US</dc:language>
  <cp:lastModifiedBy>Пользователь Windows</cp:lastModifiedBy>
  <dcterms:modified xsi:type="dcterms:W3CDTF">2023-01-10T17:15:00Z</dcterms:modified>
  <cp:revision>2</cp:revision>
  <dc:subject/>
  <dc:title/>
</cp:coreProperties>
</file>